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                </w:t>
      </w:r>
      <w:r>
        <w:rPr/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РАЙОН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нятии проекта решения Совета «О внесении изменений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ений в Устав Грач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ропольского края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В соответствии с принятием Федеральных законов, вносящих изменения и дополнения в Федеральный закон «Об общих принципах организации местного самоуправления в Российской Федерации» от 06.10.2003г. № 131-ФЗ, статьёй 48 Устава Грачевского  муниципального района Ставропольского края, Совет Грачевского муниципального района Ставропольского края  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/>
        <w:t>1.Принять проект решения «О внесении изменений и дополнений  в Устав Грачевского муниципального района Ставропольского края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главе Грачевского муниципального района Ставропольского края В.В.Шалыгин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бнародовать проект решения «О внесении изменений и дополнений  в Устав Грачевского муниципального района Ставропольского края» для ознакомления с ним жителей Грачевского района путем размещения его в читальном зале районной библиотеки, в администрация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Назначить проведение публичных слушаний по вопросу внесения изменений и дополнений в Устав Грачевского муниципального района в соответствии с пунктом 3.6 статьи 3 Порядка организации и проведения  публичных слушаниях в Грачевском муниципальном районе Ставропольского края с участием представителей общественности  18.02.2014 года в 10 часов в малом зале администрации Гра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едложения по проекту решения «О внесении изменений и дополнений в Устав Грачевского муниципального района Ставропольского края» направлять в аппарат Совета Грачевского муниципального района (здание администрации района, 2 этаж) до 14.02.2014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о дня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рачевског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В.В.Шалыгин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Грачевка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 декабря 2013года</w:t>
      </w:r>
    </w:p>
    <w:p>
      <w:pPr>
        <w:pStyle w:val="21"/>
        <w:spacing w:lineRule="auto" w:line="240" w:before="0" w:after="0"/>
        <w:rPr/>
      </w:pPr>
      <w:r>
        <w:rPr/>
        <w:t xml:space="preserve">№ </w:t>
      </w:r>
      <w:r>
        <w:rPr/>
        <w:t>66-</w:t>
      </w:r>
      <w:r>
        <w:rPr>
          <w:lang w:val="en-US"/>
        </w:rPr>
        <w:t>III</w:t>
      </w:r>
    </w:p>
    <w:sectPr>
      <w:type w:val="nextPage"/>
      <w:pgSz w:w="11906" w:h="16838"/>
      <w:pgMar w:left="1701" w:right="567" w:gutter="0" w:header="0" w:top="907" w:footer="0" w:bottom="680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72" w:leader="none"/>
      </w:tabs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15:00Z</dcterms:created>
  <dc:creator>Z</dc:creator>
  <dc:description/>
  <cp:keywords/>
  <dc:language>en-US</dc:language>
  <cp:lastModifiedBy>777</cp:lastModifiedBy>
  <cp:lastPrinted>2013-12-04T10:52:00Z</cp:lastPrinted>
  <dcterms:modified xsi:type="dcterms:W3CDTF">2013-12-20T09:15:00Z</dcterms:modified>
  <cp:revision>4</cp:revision>
  <dc:subject/>
  <dc:title>П Р О Е К Т</dc:title>
</cp:coreProperties>
</file>