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3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  изменений и дополнений в Устав Грачевского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 Ставропольского кра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статьёй 48 Устава Грачевского  муниципального района Ставропольского края, Совет Грачевского муниципального района Ставропольского края  </w:t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. Внести в Устав Грачевского  муниципального района Ставропольского края следующие изменения и 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Дополнить часть 1 статьи 7 пунктом 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Дополнить статью 53 «Отмена муниципальных правовых актов и приостановление их действия» следующим абзацем 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пункте 11 части 1 статьи 7 слова "в медицинских учреждениях" заменить словами "в медицинских организациях", слова "гарантий оказания гражданам Российской Федерации бесплатной медицинской помощи" заменить словами "гарантий бесплатного оказания гражданам медицинской помощ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части 3 статьи 32 «Муниципальная служба» слова "медицинского учреждения" заменить словами "медицинской организации"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4" w:firstLine="56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ручить главе Грачевского муниципального района Ставропольского края В.В.Шалыгин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править изменения и дополнения в Устав Грачевского муниципального района Ставропольского края на государственную регистрацию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народовать дополнения и изменения, внесенные в Устав Грачевского муниципального района Ставропольского края после их государственной регистрации в соответствии с условиями, указанными в Уставе Грачев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3.Изменения и дополнения, внесенные в Устав Грачевского муниципального района Ставропольского края, вступают в силу после их официального обнародования,  за исключением положений, для которых настоящим решением установлен иной срок вступления их в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авропольского края                                                                           В.В.Шалыгин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 глава Грачевского муниципального района Ставропольского края                                                                                                          В.В.Шалыгин </w:t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                                                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О.А.Кутепова                                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ев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            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Т.А.Забелина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2" w:leader="none"/>
      </w:tabs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34:00Z</dcterms:created>
  <dc:creator>Z</dc:creator>
  <dc:description/>
  <cp:keywords/>
  <dc:language>en-US</dc:language>
  <cp:lastModifiedBy>Кутепова</cp:lastModifiedBy>
  <cp:lastPrinted>2013-12-03T16:09:00Z</cp:lastPrinted>
  <dcterms:modified xsi:type="dcterms:W3CDTF">2013-12-03T12:30:00Z</dcterms:modified>
  <cp:revision>4</cp:revision>
  <dc:subject/>
  <dc:title>П Р О Е К Т</dc:title>
</cp:coreProperties>
</file>