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                    от 21 декабря 2021 года                 № 151 «О бюджете Грачевского муниципального округа Ставропольского края на 2022 год и плановый период 2023 и 2024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 ноября 2022 года № 78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и погашения долговых                  обязательств Грачевского муниципального округа Ставропольского края                    на 2022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693 809 141,98 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2 153 327,2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8 344 185,2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93 809 141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93 809 141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93 809 141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93 809 141,98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2 153 327,23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2 153 327,23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2 153 327,23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2 153 327,2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2-05-19T08:47:00Z</cp:lastPrinted>
  <dcterms:modified xsi:type="dcterms:W3CDTF">2022-11-23T10:25:00Z</dcterms:modified>
  <cp:revision>256</cp:revision>
  <dc:subject/>
  <dc:title>Проект</dc:title>
</cp:coreProperties>
</file>