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51 641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 870 514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 870 514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509 203,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147 459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15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15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66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66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6 222 156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2-01T10:59:00Z</dcterms:modified>
  <cp:revision>7</cp:revision>
  <dc:subject/>
  <dc:title/>
</cp:coreProperties>
</file>