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2682"/>
        <w:gridCol w:w="3794"/>
      </w:tblGrid>
      <w:tr>
        <w:trPr>
          <w:trHeight w:val="440" w:hRule="atLeast"/>
        </w:trPr>
        <w:tc>
          <w:tcPr>
            <w:tcW w:w="323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«Об исполнении бюджета Грачевского муниципального округа Ставропольского края за 2022 год»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июня 2023 года № 2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142" w:right="-186" w:firstLine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 по кодам классификации доходов бюджетов бюджет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 Российской Федерации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1559"/>
        <w:gridCol w:w="1701"/>
        <w:gridCol w:w="85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тверждено решением Совета Грачевского муниципального округа Ставропольского края «О бюджете Грачевского муниципального округа Ставропольского края на      2022 год с учетом внесенных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к принятому план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ВИТЕЛЬСТВО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2 1 16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 16 01 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 16 01 05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 16 01 06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 16 01 123 01 002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, налагаемые комиссиями по делам несовершеннолетних и защите их прав, образованными в муниципальных округах (городских округах)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 16 01 20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ПО ОБЕСПЕЧЕНИЮ ДЕЯТЕЛЬНОСТИ МИРОВЫХ СУДЕЙ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3 91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3 91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8 1 16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3 91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3 91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8 1 16 01 053 01 0059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5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63 01 0008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у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63 01 0009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49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63 01 010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73 01 0017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73 01 0019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1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73 01 0027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7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803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83 01 0037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9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8 1 16 01 10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ветеринарно-санитарных правил перевозки, перегона или убоя животных либо правил заготовки, переработки, хранения или реализации продуктов животновод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8 1 16 01 143 01 0002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43 01 040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в области технического осмотра транспортных сред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4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2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53 01 0005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 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 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53 01 0006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53 01 0012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5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73 01 0007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73 01 0008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84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7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838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0005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0007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0013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4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0029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, либо бывшего государственного или муниципального служащ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040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203 01 0007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8 1 16 01 203 01 0008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2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203 01 001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203 01 0013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203 01 002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72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20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234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33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26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ИМУЩЕСТВЕННЫХ ОТНОШЕНИЙ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12 422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412 422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1 11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12 422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1 11 05 00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412 422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1 11 05 012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1 11 05 012 14 1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726 945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1 11 05 012 14 2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(пени и проценты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 477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ПРИРОДНЫХ РЕСУРСОВ И ОХРАНЫ ОКРУЖАЮЩЕЙ СРЕДЫ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8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8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 1 16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8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 1 16 11 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8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 1 16 11 050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8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по надзору в сфере природо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34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34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34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1 00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34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48 1 12 01 010 01 6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75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48 1 12 01 030 01 6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58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1 041 01 6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7 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4 171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7 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4 171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7 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4 171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00 1 03 02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7 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4 171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 23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4 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5 806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 24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47 6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0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 25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15 0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2 694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 26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79 6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63 832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144 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331 653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144 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9 331 653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564 9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950 517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564 9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950 517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1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564 9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049 39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10 01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019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10 01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7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4 578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20 01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20 01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20 01 4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рочие поступ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3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3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9 958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30 01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818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30 01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11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4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99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8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2 933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80 01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94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3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44 071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82 1 05 01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66 693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11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5 871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82 1 05 01 011 01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606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11 01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4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12 01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21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6 778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82 1 05 01 021 01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5 024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21 01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21 01 4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прочие поступ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22 01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5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76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50 01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 (за налоговые периоды, истекшие до 1 января 2016 года)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9 297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,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 010 02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 746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2,4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82 1 05 02 010 02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8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 010 02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292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 020 02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44 093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 01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49 652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 010 01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98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 010 01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4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2 581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4 06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4 060 02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6 151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82 1 05 04 060 02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округов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60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37 324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,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4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4 33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 020 14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4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 020 14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49 897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 020 14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42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 020 14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 020 14 4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прочие поступ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11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42 99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 032 14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81 4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39 594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 032 14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8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 032 14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 032 14 4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 (прочие поступ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 042 14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30 3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72 498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 042 14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1 854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 042 14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8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 042 14 4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 (прочие поступ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8 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0 269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3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8 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0 269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3 010 01 105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8 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9 392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3 010 01 106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6 928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3 010 01 4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прочие поступ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05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 052 14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муниципальных округов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 052 14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муниципальны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8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16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16 10 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16 10 129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Д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7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7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7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10 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7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10 123 01 014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7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001 383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677 889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 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 273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1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50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7,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1 05 00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92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1 05 034 14 2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92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1 09 00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1 09 080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3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236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3 01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6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6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3 02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1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1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6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601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1 1 16 02 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806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6 02 020 02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806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6 07 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4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6 07 090 14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4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6 10 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6 10 031 14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7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7 01 000 00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7 01 040 14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307 273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730 616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553 259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969 70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0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585 464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9 494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1 2 02 20 216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585 464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9 494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0 216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капитальный ремонт и ремонт автомобильных дорог общего пользования местного значения городских и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07 585 464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9 494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выплату региональных социальных доплат к пен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721 82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721 825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5 26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закупку контейнеров для раздельного накопления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47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476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5 26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государственную поддержку закупки контейнеров для раздельного накопления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509 47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476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5 39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финансовое обеспечение дорожной деятельности в рамках реализации национального проекта "Безопасные качественные дорог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2 349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2 349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5 39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беспечение дорожной деятельности в рамках реализации национального проекта "Безопасные качественные дороги" (региональный проект "Региональная и местная дорожная сеть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2 349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2 349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1 2 02 29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за счет средств резервного фонда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5 15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4 804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9 999 14 117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5 15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5 155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9 999 14 117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редоставление молодым семьям социальных выплат на приобретение (строительство) жилья за сче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5 15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5 155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1 2 02 29 999 14 120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649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9 999 14 120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роведение информационно-пропагандистских мероприятий, направленных на профилактику идеологии терроризма, на территори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649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 81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 812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1 2 02 30 024 14 002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Ф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502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502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02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реализацию Закона Ставропольского края "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" в области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502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502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04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Ф (реализация Закона Ставропольского края «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53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3 537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04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реализацию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53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537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04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7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7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04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создание и организацию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7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7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1 2 02 30 024 14 018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Ф (реализация Закона Ставропольского края «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18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реализацию Закона Ставропольского края "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5 975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5 975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5 118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9 34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9 34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5 118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9 34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9 34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5 12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3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3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5 12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3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3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49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, за счет средств резервного фонда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 02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206 788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49 999 14 006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кругов   на обеспечение деятельности депутатов Государственной Думы Ставропольского края и их помощников в избирательны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 28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9 04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49 999 14 006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 28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 04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49 999 14 125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(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7 74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7 743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7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 042 5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9 49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7 04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2 5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9 49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7 04 0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2 5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49 49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18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1 2 18 04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18 04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19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88 58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88 584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19 60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88 58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88 584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88 58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88 584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капитальный ремонт и ремонт автомобильных дорог общего пользования местного значения городских и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3 881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3 881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на 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93 891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 093 891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реализацию Закона Ставропольского края "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" в области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реализацию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реализацию Закона Ставропольского края "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имущественных и земельных отношений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4 2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9 076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4 2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449 076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1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3 613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1 05 00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3 613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1 05 012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9 500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1 05 024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86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1 05 034 14 2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31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1 05 074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06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4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 2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6 419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4 02 000 00 0000 4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7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4 02 043 14 0000 4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4 06 000 00 0000 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7 2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7 419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4 06 012 14 0000 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7 2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7 419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2 1 14 06 312 14 0000 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6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043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6 07 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043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6 07 090 14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043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370 32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697 257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4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1 13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1 13 02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370 32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697 19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2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370 32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697 19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2 1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2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52 8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2 15 001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2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22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2 15 00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6 8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2 49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, за счет средств резервного фонда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44 32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44 32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2 49 999 14 000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 (обеспечение выплаты лицам,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, работникам органов местного самоуправления муниципальных образований, осуществляющим профессиональную деятельность по профессиям рабочих, и работникам муниципальных учреждений заработной платы не ниже установленного с 1 января 2022 года федеральным законом минимального размера оплаты труда, а также на обеспечение выплаты работникам муниципальных учреждений с 1 января 2022 года коэффициента к заработной плате за работу в пустынных и безводных местност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14 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14 8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2 49 999 14 019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(увеличение заработной платы муниципальных служащих муниципальной службы и лиц,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, работников органов местного самоуправления, осуществляющих профессиональную деятельность по профессиям рабочих, а также работников муниципальных учреждений, за исключением отдельных категорий работников муниципальных учреждений, которым повышение заработной платы осуществляется в соответствии с указами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3 91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3 91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2 49 999 14 127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5 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5 5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я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658 092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692 74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11 7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42 459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1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88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9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1 05 00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88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9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1 05 034 14 18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учреждения образования, в част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88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9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3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0 9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3 194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3 01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0 9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5 63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0 9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5 63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3 02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9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9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4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7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9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4 02 000 00 0000 4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7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9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4 02 042 14 0000 4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7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9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6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8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6 10 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8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6 10 100 14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8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646 386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950 282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152 396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456 292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выплату региональных социальных доплат к пен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341 642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005 425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097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5 92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5 92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097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5 92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5 92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30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31 30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23 583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30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31 30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23 583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7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764 42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635 920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7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764 42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635 920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за счет средств резервного фонда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54 32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5 777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13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обеспечение деятельности центров образования цифрового и гуманитарного профи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35 04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32 95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13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беспечение деятельности центров образования цифрового и гуманитарного профилей "Точка роста", а также центров естественнонаучной и технологической направленностей в общеобразовательных организациях, расположенных в сельской местности и малых городах (региональный проект "Современная школа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35 04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32 95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6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реализация мероприятий по обеспечению антитеррористической защищенности в муниципальных общеобразовательных организац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0 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4 103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6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о обеспечению антитеррористической защищенности в государственных и муниципальных общеобразовательных организациях (региональный проект "Модернизация школьных систем образовани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0 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4 103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6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реализация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60 34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9 84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6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о модернизации школьных систем образования (завершение работ по капитальному ремонту) в рамках реализации регионального проекта "Модернизация школьных систем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60 34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9 84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7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проведение работ по благоустройству территорий муниципальных общеобразовательных организаций, участвующих в региональном проекте "Модернизация школьных систем образовани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8 88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8 882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7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проведение работ по благоустройству территорий муниципальных общеобразовательных организаций, участвующих в региональном проекте "Модернизация школьных систем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8 88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8 882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224 52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100 579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002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Ф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8 022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4 674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002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реализацию Закона Ставропольского края "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"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8 022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4 674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009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32 22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31 281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009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дошкольно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3 23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2 346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009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обще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46 881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46 82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009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дополнительное образование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2 11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2 11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10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,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26 3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08 654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10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26 3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08 654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10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 (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 общеобразовательных организациях,  а также обеспечение дополнительного образования детей в муниципальных общеобразовательных организациях   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801 5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786 34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10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801 5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786 34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25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2 948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2 872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25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2 948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2 872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3 38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6 756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компенсацию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3 38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6 756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48 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5 911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5 30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48 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5 911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5 30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48 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5 911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9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за счет средств резервного фонда Правительств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8 89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9 07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9 998 14 115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8 89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9 07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9 998 14 115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на осуществление отдельных государственных полномочий по социальной поддержке семьи и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8 89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9 07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864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5 17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864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5 17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864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9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, за счет средств резервного фонда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2 15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7 662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9 999 14 121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0 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9 999 14 121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на 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0 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9 999 14 1249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(проведение антитеррористических мероприятий в муниципальных образовательных организац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9 7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 532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9 999 14 1249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на проведение антитеррористических мероприятий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9 7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 532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9 999 14 127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(обеспечение питания в образовательных организациях в результате удорожания стоимости продуктов пит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0 169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4 38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9 999 14 127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на обеспечение питания в образовательных организациях в результате удорожания стоимости продуктов питания (дошкольно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9 40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9 40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9 999 14 127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на обеспечение питания в образовательных организациях в результате удорожания стоимости продуктов питания (обще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 764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 974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6 00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6 009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6 00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6 009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6 00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6 009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на 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 (Реконструкция муниципального казенного общеобразовательного учреждения "Средняя общеобразовательная школа №1" с.Грачевка блок Б, В, Грачевский райо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37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37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компенсацию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5 85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5 857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659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659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 41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 415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на осуществление отдельных государственных полномочий по социальной поддержке семьи и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4 52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4 529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дошкольно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1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1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обще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437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437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дополнительное образование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8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8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культуры и туризма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8 40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8 40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8 40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8 40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8 40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8 40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на выплату региональных социальных доплат к пен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8 40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8 40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5 51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развитие сети учреждений культурно-досугов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4 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4 8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5 51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азвитие сети учреждений культурно- досугов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4 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4 8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5 51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58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58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5 51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государственную поддержку отрасли культуры (Федеральный проект "Творческие люди") (государственная поддержка лучших работников сельских учреждений 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1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1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5 51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государственную поддержку отрасли культуры (Федеральный проект "Творческие люди") (государственная поддержка лучших сельских учреждений 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1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1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5 51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государственную поддержку отрасли культуры (Федеральный проект "Сохранение культурного и исторического наследи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56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566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труда и социальной защиты населения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523 834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362 04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831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831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831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831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37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8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 (кредиторская задолж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76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139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436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выплату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29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местным бюджетам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9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523 834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75 209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530 25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368 465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99 20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23 20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4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 636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 636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4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 636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 636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4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8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4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выплату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8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4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20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2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4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выплату ежегодного социального пособия на проезд студен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20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2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6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го пособия на ребе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4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6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пособия на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4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14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65 631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65 631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14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65 631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65 631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12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9 8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9 80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12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9 8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9 80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209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209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выплату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22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2 307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2 307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22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предоставление ежегодной денежной выплаты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2 307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2 307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26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68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685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26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выплаты социального пособия на погреб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68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685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845 449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673 466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08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7 7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4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08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42 8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16 10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08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4 8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4 89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22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 122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 122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22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 122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 122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64 30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64 30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30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871 9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944 886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30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560 190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633 102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30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3 137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3 137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30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5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40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6 313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6 3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40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0 15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0 158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40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6 15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6 151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46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08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46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2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2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46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5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9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57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21 4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21 4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57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21 4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21 4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9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за счет средств резервного фонда Правительств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85 60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71 798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9 998 14 115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местным бюджетам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85 60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71 798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9 998 14 115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местным бюджетам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85 60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71 798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42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3 256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,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3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венций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 из бюджетов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 192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9 755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51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537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08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 (кредиторская задолж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476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9 139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35 57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 436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35 57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 436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60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42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 064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42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 064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(выплата социального пособия на погреб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42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424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выплату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 229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местным бюджетам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409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сельского хозяйства и охраны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2 236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8 306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2 236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8 306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2 236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8 306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2 236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8 306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24 14 003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Ф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65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64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24 14 003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рганизацию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65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64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24 14 003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1 26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1 264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24 14 003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1 26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1 264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24 14 111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 3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24 14 111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 3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19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4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19 60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4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4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выплату грантов личным подсобным хозяйствам на закладку сада суперинтенсивн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4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шпагир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3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3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08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08 04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08 04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13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13 01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16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16 07 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16 07 090 14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гулук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 027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2 240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 8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 04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08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08 04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08 04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1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3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1 05 00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3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1 05 034 14 2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3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3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38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3 01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3 02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7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7 1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7 15 02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7 15 020 14 0103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от физических лиц на реализацию проекта "Ремонт технических помещений спортивного зала в с. Тугулук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7 15 020 14 0303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от организаций на реализацию проекта "Ремонт технических помещений спортивного зала в с. Тугулук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2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4 197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4 197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2 02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 19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 199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2 02 29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за счет средств резервного фонда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 19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 199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реализация инициативных про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 19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 199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монт технических помещений спортивного зала в с. Тугулук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 19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 199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2 07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 9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 99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2 07 04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 9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 99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2 07 04 0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 9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 99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34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4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08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08 04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08 04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13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13 01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16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16 07 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16 07 090 14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2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3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2 07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3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2 07 04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3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2 07 04 0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3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гультин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1 83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5 393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62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08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08 04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08 04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3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62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3 01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3 02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62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62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7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7 1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7 15 020 14 010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от физических лиц на реализацию проекта " Устройство детской площадки по адресу: ул.  Школьная п. Верхняя Кугульта, Грачевский муниципальный округ, Ставропольский край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7 15 020 14 020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от индивидуальных предпринимателей на реализацию проекта "Устройство детской площадки ул.  Школьная п. Верхняя Кугульта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7 15 020 14 030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от организаций на реализацию проекта " Устройство детской площадки ул.  Школьная п. Верхняя Кугульта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2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 23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2 63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2 02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 23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 23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2 02 29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за счет средств резервного фонда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 23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 23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реализация инициативных про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 23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 23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ройство детской площадки по ул. Школьная в п. Верхняя Кугульта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 23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 23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2 07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2 07 04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2 07 04 0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иев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1 08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1 08 04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1 08 04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1 13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1 13 01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цев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835 469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38 76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48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1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2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1 05 00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2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1 05 034 14 2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2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3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664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3 01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4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4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3 02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174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174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о благоустройству территорий в городских округах Ставропольского края, городских и сельских поселениях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31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7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7 1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7 15 020 14 010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от физических лиц на реализацию проекта "Устройство пешеходной дорожки по ул. Свердлова (от ул. Красная) в селе Спицевка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7 15 020 14 030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от организаций на реализацию проекта "Устройство пешеходной дорожки по ул. Свердлова (от ул. Красная) в селе Спицевка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83 469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90 28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02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61 95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24 974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02 29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за счет средств резервного фонда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61 95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24 974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02 29 999 14 003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проведение капитального ремонта зданий и сооружений, благоустройство территории муниципальных учреждений культуры муниципальных образова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27 95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90 966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02 29 999 14 003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роведение капитального ремонта зданий и сооружений муниципальных учреждений культуры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27 95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90 966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реализация инициативных про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 00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 008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ройство пешеходной дорожки по ул. Свердлова (от ул. Красная) в селе Спицевка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 00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 008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07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3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07 04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3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07 04 0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3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19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8 49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6 80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19 60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8 49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6 80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8 49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6 80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8 49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8 49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о благоустройству территорий в городских округах Ставропольского края, городских и сельских поселениях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8 31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ромарьев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9 96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6 692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08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08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08 04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08 04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1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1 05 00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1 05 034 14 2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3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3 01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4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4 02 000 00 0000 4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4 02 042 14 0000 4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7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45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7 01 000 00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4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7 01 040 14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4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7 1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7 15 020 14 010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е от физических лиц на реализацию проекта "Благоустройство мест гражданских захоронений в селе Старомарьевка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2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7 20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7 20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2 19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7 20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7 20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2 19 60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7 20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7 20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7 20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7 20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7 20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 050 36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7 379 813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b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  <w:jc w:val="right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24:00Z</dcterms:created>
  <dc:creator>GrLuVV</dc:creator>
  <dc:description/>
  <cp:keywords/>
  <dc:language>en-US</dc:language>
  <cp:lastModifiedBy>CITYLINE27</cp:lastModifiedBy>
  <cp:lastPrinted>2017-04-28T10:09:00Z</cp:lastPrinted>
  <dcterms:modified xsi:type="dcterms:W3CDTF">2023-06-26T15:44:00Z</dcterms:modified>
  <cp:revision>1086</cp:revision>
  <dc:subject/>
  <dc:title/>
</cp:coreProperties>
</file>