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7.2023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 870 77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450 76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03 601 75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57 17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11 5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11 5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23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67 69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44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 5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8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 55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83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8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 83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8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 83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1 5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 882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3 2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4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1 60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3 66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35 1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 7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 7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 05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 05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61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 9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22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 89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22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2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 2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 2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1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1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2 1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41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41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 72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 67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 67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49 94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49 94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 86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 26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 26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7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3 59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6 88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6 97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7 95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56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56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4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3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3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34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34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 42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3 42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3 42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 6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46 10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 10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07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49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4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2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5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5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5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70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97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27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97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269 02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793 5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570 18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52 70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66 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66 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257 5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86 5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75 27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1 90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0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99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2 0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9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955 4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74 84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49 6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50 56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49 6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50 56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824 40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971 1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313 83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71 6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313 83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71 6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 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 41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37 35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6 14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7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 42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46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15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49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3 22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20 79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30 1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1 0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1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6 51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7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4 94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0 77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4 94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0 77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 2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 1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 72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 1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 72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23-04-10T13:33:00Z</cp:lastPrinted>
  <dcterms:modified xsi:type="dcterms:W3CDTF">2023-07-10T10:39:00Z</dcterms:modified>
  <cp:revision>1091</cp:revision>
  <dc:subject/>
  <dc:title/>
</cp:coreProperties>
</file>