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б исполнении бюджета Грачевского муниципального округа Ставропольского края за 2023 год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3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3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98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4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3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9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5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 10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6 29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55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28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30 50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59 6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23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480 90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 1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 80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62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1 02 1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 42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1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30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9 82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6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1 64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4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8 3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3 8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3 76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2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 98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61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 0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5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60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2 2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9 5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1 75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5 43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0 94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 9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 23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49 20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27 86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7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средств  от физических лиц на реализацию проекта "Устройство тротуара по ул.Юбилейная в с.Грачевк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3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финансовое обеспечение выполнения комплексных кадастров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финансовое обеспечение выполнения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тротуара по ул. Советская от д. 144 до д. 252 в селе Грач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4 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 2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7 91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0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0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98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 69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65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46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2 53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5 33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37 57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317 96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6 75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3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5 40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3 85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3 82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 5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5 91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 90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 6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4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 15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 22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03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 6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3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работникам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укрепление материально-технической базы муниципальны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09 46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119 1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4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71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55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4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32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 0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 05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27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 89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 14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3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1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7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Благоустройство прилегающей территории Дома культуры в с.Тугул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 5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 82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рковой зоны ул. Комарова села Красное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индивидуальных предпринимателей на реализацию проекта "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26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5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735 95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 464 73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PC</cp:lastModifiedBy>
  <cp:lastPrinted>2024-04-04T09:45:00Z</cp:lastPrinted>
  <dcterms:modified xsi:type="dcterms:W3CDTF">2024-04-04T06:49:00Z</dcterms:modified>
  <cp:revision>1088</cp:revision>
  <dc:subject/>
  <dc:title/>
</cp:coreProperties>
</file>