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3238"/>
        <w:gridCol w:w="2682"/>
        <w:gridCol w:w="3794"/>
      </w:tblGrid>
      <w:tr>
        <w:trPr>
          <w:trHeight w:val="440" w:hRule="atLeast"/>
        </w:trPr>
        <w:tc>
          <w:tcPr>
            <w:tcW w:w="3238" w:type="dxa"/>
            <w:tcBorders/>
          </w:tcPr>
          <w:p>
            <w:pPr>
              <w:pStyle w:val="Normal"/>
              <w:snapToGrid w:val="false"/>
              <w:spacing w:lineRule="exact" w:line="240"/>
              <w:jc w:val="right"/>
              <w:rPr>
                <w:sz w:val="28"/>
                <w:szCs w:val="28"/>
              </w:rPr>
            </w:pPr>
            <w:r>
              <w:rPr>
                <w:sz w:val="28"/>
                <w:szCs w:val="28"/>
              </w:rPr>
            </w:r>
          </w:p>
        </w:tc>
        <w:tc>
          <w:tcPr>
            <w:tcW w:w="2682" w:type="dxa"/>
            <w:tcBorders/>
          </w:tcPr>
          <w:p>
            <w:pPr>
              <w:pStyle w:val="Normal"/>
              <w:snapToGrid w:val="false"/>
              <w:spacing w:lineRule="exact" w:line="240"/>
              <w:jc w:val="right"/>
              <w:rPr>
                <w:sz w:val="28"/>
                <w:szCs w:val="28"/>
              </w:rPr>
            </w:pPr>
            <w:r>
              <w:rPr>
                <w:sz w:val="28"/>
                <w:szCs w:val="28"/>
              </w:rPr>
            </w:r>
          </w:p>
        </w:tc>
        <w:tc>
          <w:tcPr>
            <w:tcW w:w="3794" w:type="dxa"/>
            <w:tcBorders/>
          </w:tcPr>
          <w:p>
            <w:pPr>
              <w:pStyle w:val="Normal"/>
              <w:spacing w:lineRule="exact" w:line="240"/>
              <w:jc w:val="center"/>
              <w:rPr>
                <w:sz w:val="28"/>
                <w:szCs w:val="28"/>
              </w:rPr>
            </w:pPr>
            <w:r>
              <w:rPr>
                <w:sz w:val="28"/>
                <w:szCs w:val="28"/>
              </w:rPr>
              <w:t>Приложение 2</w:t>
            </w:r>
          </w:p>
          <w:p>
            <w:pPr>
              <w:pStyle w:val="Normal"/>
              <w:spacing w:lineRule="exact" w:line="240"/>
              <w:jc w:val="center"/>
              <w:rPr>
                <w:sz w:val="28"/>
                <w:szCs w:val="28"/>
              </w:rPr>
            </w:pPr>
            <w:r>
              <w:rPr>
                <w:sz w:val="28"/>
                <w:szCs w:val="28"/>
              </w:rPr>
            </w:r>
          </w:p>
          <w:p>
            <w:pPr>
              <w:pStyle w:val="Normal"/>
              <w:suppressAutoHyphens w:val="true"/>
              <w:spacing w:lineRule="exact" w:line="240"/>
              <w:jc w:val="both"/>
              <w:rPr/>
            </w:pPr>
            <w:r>
              <w:rPr>
                <w:sz w:val="28"/>
                <w:szCs w:val="28"/>
              </w:rPr>
              <w:t>к проекту решения Совета Грачевского муниципального округа Ставропольского края «Об исполнении бюджета Грачевского муниципального округа Ставропольского края за 2024 год»</w:t>
            </w:r>
          </w:p>
        </w:tc>
      </w:tr>
    </w:tbl>
    <w:p>
      <w:pPr>
        <w:pStyle w:val="Normal"/>
        <w:tabs>
          <w:tab w:val="clear" w:pos="708"/>
          <w:tab w:val="left" w:pos="0" w:leader="none"/>
        </w:tabs>
        <w:ind w:left="-142" w:right="-186" w:firstLine="142"/>
        <w:jc w:val="center"/>
        <w:rPr>
          <w:sz w:val="28"/>
          <w:szCs w:val="28"/>
        </w:rPr>
      </w:pPr>
      <w:r>
        <w:rPr>
          <w:sz w:val="28"/>
          <w:szCs w:val="28"/>
        </w:rPr>
        <w:t xml:space="preserve">                                                                                            </w:t>
      </w:r>
    </w:p>
    <w:p>
      <w:pPr>
        <w:pStyle w:val="Normal"/>
        <w:jc w:val="right"/>
        <w:rPr>
          <w:rStyle w:val="Hl41"/>
          <w:b w:val="false"/>
          <w:b w:val="false"/>
          <w:bCs w:val="false"/>
          <w:sz w:val="28"/>
          <w:szCs w:val="28"/>
        </w:rPr>
      </w:pPr>
      <w:r>
        <w:rPr>
          <w:sz w:val="28"/>
          <w:szCs w:val="28"/>
        </w:rPr>
      </w:r>
    </w:p>
    <w:p>
      <w:pPr>
        <w:pStyle w:val="Normal"/>
        <w:jc w:val="center"/>
        <w:rPr>
          <w:sz w:val="28"/>
          <w:szCs w:val="28"/>
        </w:rPr>
      </w:pPr>
      <w:r>
        <w:rPr>
          <w:sz w:val="28"/>
          <w:szCs w:val="28"/>
        </w:rPr>
        <w:t>ДОХОДЫ</w:t>
      </w:r>
    </w:p>
    <w:p>
      <w:pPr>
        <w:pStyle w:val="Normal"/>
        <w:jc w:val="center"/>
        <w:rPr>
          <w:sz w:val="28"/>
          <w:szCs w:val="28"/>
        </w:rPr>
      </w:pPr>
      <w:r>
        <w:rPr>
          <w:sz w:val="28"/>
          <w:szCs w:val="28"/>
        </w:rPr>
      </w:r>
    </w:p>
    <w:p>
      <w:pPr>
        <w:pStyle w:val="Normal"/>
        <w:jc w:val="center"/>
        <w:rPr>
          <w:sz w:val="28"/>
          <w:szCs w:val="28"/>
        </w:rPr>
      </w:pPr>
      <w:r>
        <w:rPr>
          <w:sz w:val="28"/>
          <w:szCs w:val="28"/>
        </w:rPr>
        <w:t>местного бюджета по кодам классификации доходов бюджетов бюджетной</w:t>
      </w:r>
    </w:p>
    <w:p>
      <w:pPr>
        <w:pStyle w:val="Normal"/>
        <w:jc w:val="center"/>
        <w:rPr>
          <w:sz w:val="28"/>
          <w:szCs w:val="28"/>
        </w:rPr>
      </w:pPr>
      <w:r>
        <w:rPr>
          <w:sz w:val="28"/>
          <w:szCs w:val="28"/>
        </w:rPr>
        <w:t xml:space="preserve"> </w:t>
      </w:r>
      <w:r>
        <w:rPr>
          <w:sz w:val="28"/>
          <w:szCs w:val="28"/>
        </w:rPr>
        <w:t>классификации Российской Федерации за 2024 год</w:t>
      </w:r>
    </w:p>
    <w:p>
      <w:pPr>
        <w:pStyle w:val="Normal"/>
        <w:jc w:val="center"/>
        <w:rPr>
          <w:sz w:val="28"/>
          <w:szCs w:val="28"/>
        </w:rPr>
      </w:pPr>
      <w:r>
        <w:rPr>
          <w:sz w:val="28"/>
          <w:szCs w:val="28"/>
        </w:rPr>
      </w:r>
    </w:p>
    <w:p>
      <w:pPr>
        <w:pStyle w:val="Normal"/>
        <w:jc w:val="right"/>
        <w:rPr/>
      </w:pPr>
      <w:r>
        <w:rPr>
          <w:sz w:val="28"/>
          <w:szCs w:val="28"/>
        </w:rPr>
        <w:t xml:space="preserve">                                                                                                                    </w:t>
      </w:r>
      <w:r>
        <w:rPr>
          <w:sz w:val="28"/>
          <w:szCs w:val="28"/>
        </w:rPr>
        <w:t>(</w:t>
      </w:r>
      <w:r>
        <w:rPr/>
        <w:t>руб.)</w:t>
      </w:r>
    </w:p>
    <w:tbl>
      <w:tblPr>
        <w:tblW w:w="9747" w:type="dxa"/>
        <w:jc w:val="left"/>
        <w:tblInd w:w="-113" w:type="dxa"/>
        <w:tblLayout w:type="fixed"/>
        <w:tblCellMar>
          <w:top w:w="0" w:type="dxa"/>
          <w:left w:w="108" w:type="dxa"/>
          <w:bottom w:w="0" w:type="dxa"/>
          <w:right w:w="108" w:type="dxa"/>
        </w:tblCellMar>
      </w:tblPr>
      <w:tblGrid>
        <w:gridCol w:w="2660"/>
        <w:gridCol w:w="2835"/>
        <w:gridCol w:w="1559"/>
        <w:gridCol w:w="1701"/>
        <w:gridCol w:w="99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Код бюджетной классификации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до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Утверждено решением Совета Грачевского муниципального округа Ставропольского края «О бюджете Грачевского муниципального округа Ставропольского края на      2024 год с учетом внесенных изме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о за 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исполнения к принятому плану</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АВИТЕЛЬСТВО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6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75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3,8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2 1 16 01 053 01 0000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92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2 1 16 01 063 01 0000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74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2 1 16 01 123 01 0021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дорожного движения, правил эксплуатации транспортного средства, налагаемые комиссиями по делам несовершеннолетних и защите их прав, образованными в муниципальных округах (городских округах)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6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1,9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2 1 16 01 203 01 0000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88,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ПРАВЛЕНИЕ ПО ОБЕСПЕЧЕНИЮ ДЕЯТЕЛЬНОСТИ МИРОВЫХ СУДЕ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81 33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4 97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053 01 0059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053 01 9000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 25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44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3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063 01 0008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3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063 01 0009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9 13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 88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6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063 01 0101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4 76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 92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4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073 01 0017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1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073 01 0019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5 7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26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4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073 01 0027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 64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073 01 9000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2 15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083 01 0037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4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9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9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103 01 9000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ветеринарно-санитарных правил перевозки, перегона или убоя животных либо правил заготовки, переработки, хранения или реализации продуктов животново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6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133 01 9000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2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6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143 01 0002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143 01 9000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7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153 01 0006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153 01 9000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 51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0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3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173 01 0007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3,3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173 01 0008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7 65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9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173 01 9000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92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6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2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183 01 0020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 (в части штрафов, налагаемых комиссиями по делам несовершеннолетних и защите их прав Ставропольского края, образованными в муниципальных округах (городских округах)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6 2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193 01 0005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193 01 0013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3 83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128,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1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193 01 0021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193 01 0029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193 01 0401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7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193 01 9000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 49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203 01 0006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203 01 0007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203 01 0008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 08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203 01 0010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16 28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7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203 01 0013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стрельбу из оружия в отведенных для этого местах с нарушением установленных правил или в не отведенных для этого мест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8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008 1 16 01 203 01 0021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3 7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2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203 01 9000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97 93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51 27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5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333 01 0000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 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8 1 16 01 333 01 1000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3 7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ИНИСТЕРСТВО ИМУЩЕСТВЕННЫХ ОТНОШЕНИ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3 484 75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644 21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4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11 1 11 05 012 14 1000 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8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873 45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4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11 1 11 05 012 14 2000 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пени и проценты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384 225,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70 229,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3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11 1 14 06 012 14 0000 4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0 52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52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ИНИСТЕРСТВО ПРИРОДНЫХ РЕСУРСОВ И ОХРАНЫ ОКРУЖАЮЩЕЙ СРЕДЫ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6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036 1 16 11 050 01 0000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6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едеральная служба по надзору в сфере природо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41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 1 12 01 010 01 6000 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05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 1 12 01 030 01 6000 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 1 12 01 041 01 6000 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едеральная налоговая служ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47 746 134,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 302 33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2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 1 01 02 010 01 100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53 115 904,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267 232,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0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 1 01 02 010 01 300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 1 01 02 020 01 100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00 28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 1 01 02 020 01 300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 1 01 02 030 01 100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74 39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 1 01 02 030 01 300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 20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 1 01 02 040 01 100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 61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 1 01 02 080 01 100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 108,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 1 01 02 130 01 100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66 44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 1 01 02 140 01 100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56 51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 1 03 02 231 01 000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 564 2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287 99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82 1 03 02 241 01 000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5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99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8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 1 03 02 251 01 000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 990 8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763 18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4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 1 03 02 261 01 000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436 9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7 53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0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 1 05 01 011 01 100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703 01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 1 05 01 011 01 300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16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 1 05 01 021 01 100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7 00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29 49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 1 05 01 021 01 300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4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 1 05 02 010 02 100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44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82 1 05 02 010 02 300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8,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 1 05 03 010 01 100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497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97 57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 1 05 04 060 02 100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в связи с применением патентной системы налогообложения, зачисляемый в бюджеты муниципальных округов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757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25 54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3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 1 06 01 020 14 100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муниципальных округов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 01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465 96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3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 1 06 06 032 14 100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ельный налог с организаций, обладающих земельным участком, расположенным в границах муниципальных округов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7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114 18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2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 1 06 06 042 14 100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ельный налог с физических лиц, обладающих земельным участком, расположенным в границах муниципальных округов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7 20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199 865,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6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 1 08 03 010 01 105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97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754 586,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 1 08 03 010 01 106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 6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 1 09 04 052 14 100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ельный налог (по обязательствам, возникшим до 1 января 2006 года), мобилизуемый на территориях муниципальных округов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ВД РОС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419,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 1 16 10 123 01 0141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419,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98 995 114,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 830 30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1 13 02 994 14 0000 1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 от компенсации затрат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1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1 16 02 020 02 0000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6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1 11 05 034 14 2000 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26 523,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 92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9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1 11 09 080 14 0000 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9 315,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525,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1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1 13 01 994 14 0000 1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23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1 13 02 994 14 0000 1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 от компенсации затрат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028,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1 16 02 020 02 0000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 32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0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1 17 15 020 14 0107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зачисляемые в бюджеты муниципальных округов (поступление средств  от физических лиц на реализацию проекта "Устройство тротуара по ул.Ставропольская в с.Граче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5 48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 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2 02 49 999 14 1255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w:t>
              <w:br/>
              <w:t xml:space="preserve"> передаваемые бюджетам муниципальных округов (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991 824,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91 82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2 07 04 050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1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1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2 02 49 999 14 0064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 передаваемые бюджетам муниципальных округов   на обеспечение деятельности депутатов Государственной Думы Ставропольского края и их помощников в избирательных округ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14 735,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3 048,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2 02 49 999 14 0064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межбюджетные трансферты на обеспечение деятельности депутатов Думы Ставропольского края и их помощников в избирательном округ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14 735,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3 048,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2 02 29 999 14 117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субсидии бюджетам муниципальных округов (предоставление молодым семьям социальных выплат на приобретение (строительство) жил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 420 68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 420 68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2 02 29 999 14 117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предоставление молодым семьям социальных выплат на приобретение (строительство) жилья за счет средств краев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 420 68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420 68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2 02 29 999 14 1239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субсидии бюджетам муниципальных округов (обеспечение мероприятий по переселению граждан из жилых помещений, признанных непригодными для проживания, многоквартирных домов, признанных аварийными и подлежащими сносу или реконстр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 612 143,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612 143,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701 2 02 29 999 14 1239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обеспечение мероприятий по переселению граждан из жилых помещений, признанных непригодными для проживания, многоквартирных домов, признанных аварийными и подлежащими сносу или реконструкции (региональный проект "Обеспечение устойчивого сокращения непригодного для проживания жилищн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 612 143,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612 143,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2 02 20 216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1 488 887,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 488 887,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2 02 20 216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капитальный ремонт и ремонт автомобильных дорог общего пользования местного значения за счет средств дорожного фонда бюджет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1 488 887,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 488 887,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2 02 29 999 14 1295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субсидии бюджетам (реализация мероприятий по благоустройству детских площадок в муниципальных округах и городских округ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69 52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 735,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2 02 29 999 14 1295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реализацию мероприятий по благоустройству детских площадок в муниципальных округах и городских округ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1 069 52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 735,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2 19 60 010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 006,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2 19 60 010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финансовое обеспечение выполнения комплексных кадастров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 006,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2 02 35 118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497 734,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97 73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2 02 35 118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существление первичного воинского учета органами местного самоуправления поселений, муниципальных и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497 734,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97 73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2 02 35 120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 20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20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2 02 35 120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 20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20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2 02 25 497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муниципальных округов на реализацию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02 7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2 7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2 02 25 497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реализацию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02 7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2 7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701 2 02 25 555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муниципальных округов на реализацию программ формирования современ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4 764 2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764 2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2 02 25 555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реализацияю программ формирования современной городской среды (Реализованы мероприятия по благоустройству общественных территорий (набережные, центральные площади, парки и др.) и иные мероприятия, предусмотренные государственными (муниципальными) программами формирования современ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24 764 2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764 2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2 02 29 999 14 1204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субсидии (проведение информационно-пропагандистских мероприятий, направленных на профилактику идеологии террориз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31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3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2 02 29 999 14 1204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проведение информационно-пропагандистских мероприятий, направленных на профилактику идеологии терроризма, на территори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31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3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2 02 30 024 14 0026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ередаваемых полномочий субъектов РФ (организация и осуществление деятельности по опеке и попечительству в области здравоохра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4 563,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 56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2 02 30 024 14 0026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существление отдельных государственных полномочий Ставропольского края по организации и осуществлению деятельности по опеке и попечительству в области здравоохра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4 563,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 56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2 02 30 024 14 0045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ередаваемых полномочий субъектов РФ (реализация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12 467,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2 46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2 02 30 024 14 0045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существление отдельных государственных полномочий Ставропольского края по организации архивного дела в Ставропольском кра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12 467,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2 46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701 2 02 30 024 14 0047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62 070,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 32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701 2 02 30 024 14 0047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создание и организацию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62 070,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 32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2 02 30 024 14 0181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муниципальных округов на выполнение передаваемых полномочий субъектов РФ (реализация Закона Ставропольского края «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1 2 02 30 024 14 0181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реализацию Закона Ставропольского края "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правление имущественных и земельных отношений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 123 453,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630 29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8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2 1 11 05 012 14 0000 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7 608,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2 1 11 05 012 14 1000 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 008 42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2 1 11 05 024 14 0000 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15 399,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 59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2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2 1 11 05 034 14 2000 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24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7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2 1 11 05 074 14 0000 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составляющего казну муниципальных округов (за исключением земельных учас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34 60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 92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4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2 1 14 06 012 14 0000 4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 714 124,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376 42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9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2 1 14 06 312 14 0000 4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15 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8 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0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2 1 16 07 090 14 0000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4 90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4,9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нансовое управление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77 083 86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 083 93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4 2 08 04 000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еречисления из бюджетов муниципальных округов (в бюджеты муниципальны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 20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4 1 13 02 994 14 0000 1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 от компенсации затрат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4 2 02 15 001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тации бюджетам муниципальных округов на выравнивание бюджетной обеспеченности из бюджета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59 06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 062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4 2 02 49 999 14 0081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муниципальных округов</w:t>
              <w:br/>
              <w:t>( поощрение муниципальных округов и городских   округов, обеспечивших высокое качество  управления бюджетным процессом и стратегического план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411 70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1 708,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4 2 02 49 999 14 13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обеспечение роста оплаты труда отдельных категорий работников учреждений бюджетной сферы в муниципальных образова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 610 16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10 16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4 2 08 04 000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еречисления из бюджетов муниципальных округов (в бюджеты муниципальны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 20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правление образования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83 667 062,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 422 678,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7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1 11 05 034 14 1800 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учреждения образова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5 7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0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0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1 13 01 994 14 0000 1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 946 60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51 66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1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1 13 02 994 14 0000 1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 от компенсации затрат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428,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1 14 02 042 14 0000 4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34 71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 71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1 16 10 100 14 0000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23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19 25 304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19 25 304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муниципальные 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45 050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60 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 09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9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45 050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60 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 09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9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35 179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377 573,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77 57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35 179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377 573,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77 57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35 303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8 375 393,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020 43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7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35 303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8 375 393,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020 43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7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25 304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 561 2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671 6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6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25 304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муниципальные 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 561 2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671 6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6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25 750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муниципальных округов на реализацию мероприятий по модернизации школьных систем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6 897 849,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 897 849,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25 750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реализацию мероприятий по модернизации школьных систем образования (мероприятие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6 897 849,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 897 849,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49 999 14 1217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789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64 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49 999 14 1217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межбюджетные трансферты на 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789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64 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29 999 14 1151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субсидии (проведение капитального ремонта зданий и сооружений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 103 11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281 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6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29 999 14 1151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проведение работ по капитальному ремонту зданий и сооружений муниципальных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 103 11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281 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6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29 999 14 1213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субсидии (обеспечение деятельности центров образования цифрового и гуманитарного проф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9 466 858,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466 858,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29 999 14 1213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обеспечение функционирования центров образования цифрового и гуманитарного профилей "Точка роста", а такж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9 466 858,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466 858,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30 029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474 5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11 356,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4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30 029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выплату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474 5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11 356,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4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30 024 14 0028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ередаваемых полномочий субъектов РФ (организация и осуществление деятельности по опеке и попечительству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71 733,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1 73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30 024 14 0028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существление отдельных государственных полномочий Ставропольского края по организации и осуществлению деятельности по опеке и попечительству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71 733,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1 73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30 024 14 1107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9 706 80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 706 80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30 024 14 1107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9 706 80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 706 80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30 024 14 1108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97 451 312,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 451 01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30 024 14 1108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97 451 312,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 451 01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39 998 14 1158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ая субвенция бюджетам муниципальных округов (осуществление отдельных государственных полномочий по социальной поддержке семьи и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700 945,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484 25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39 998 14 1158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ая субвенция для осуществления отдельных государственных полномочий по социальной поддержке семьи и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700 945,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484 25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30 024 14 009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 508 25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08 25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30 024 14 009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738 04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38 04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30 024 14 009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 144 20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44 20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30 024 14 009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дополнительное образование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26 008,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6 00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30 024 14 1256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организация и обеспечение отдыха и оздоровле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046 004,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43 95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30 024 14 1256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беспечение отдыха и оздоровле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046 004,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43 95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30 024 14 1287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выполнение передаваемых полномочий субъектов Российской Федерации (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35 94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5 19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9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30 024 14 1287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35 94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5 19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9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35 179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46 31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 31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35 179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46 31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 31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30 024 14 009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5 985 96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307 35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7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6 2 02 30 024 14 009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5 985 96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307 35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7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правление культуры и туризма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5 082 309,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082 43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7 1 13 02 994 14 0000 1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 от компенсации затрат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7 2 02 29 999 14 0031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субсидии бюджетам муниципальных округов</w:t>
              <w:br/>
              <w:t xml:space="preserve"> (проведение капитального ремонта зданий и сооружений, благоустройство территории муниципальных учреждений культуры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3 502 41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502 41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7 2 02 29 999 14 0031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проведение капитального ремонта зданий и сооружений муниципальных учреждений культуры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3 502 41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502 41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7 2 02 25 467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388 19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88 19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7 2 02 25 467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388 19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88 19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7 2 02 25 519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муниципальных округов на поддержку отрасл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91 69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 69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7 2 02 25 519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государственную поддержку отрасли культуры (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91 69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 69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правление труда и социальной защиты населения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3 187 247,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 111 938,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6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1 13 02 994 14 0000 1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 от компенсации затрат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1 13 02 994 14 0000 1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ая субвенция местным бюджетам (осуществление отдельных государственных полномочий по социальной защите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1 13 02 994 14 0000 1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 от компенсации затрат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21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1 13 02 994 14 0000 1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плату жилищно-коммунальных услуг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21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19 35 250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венций на оплату жилищно-коммунальных услуг отдельным категориям граждан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21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19 35 250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плату жилищно-коммунальных услуг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21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02 35 084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 767 170,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767 17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02 35 084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ежемесячную денежную выплату, назначаемую в случае рождения третьего ребенка или последующих детей до достижения ребенком возраста тре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 767 170,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767 17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02 35 220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192 45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92 45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02 35 220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192 45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92 45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02 35 250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оплату жилищно-коммунальных услуг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9 687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25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2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02 35 250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плату жилищно-коммунальных услуг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4 5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062 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02 35 250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плату жилищно-коммунальных услуг отдельным категориям граждан за счет средств резервного фонда Правительств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187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87 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02 35 404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 605 01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725 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1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02 35 404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казание государственной социальной помощи на основании социального контракта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 605 01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725 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1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02 35 462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7 57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57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02 35 462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компенсацию отдельным категориям граждан оплаты взноса на капитальный ремонт общего имущества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7 57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57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02 30 024 14 0066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выплата ежемесячного пособия на реб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 61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6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02 30 024 14 0066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выплату пособия на реб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 61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6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02 30 024 14 004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57 18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7 18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02 30 024 14 004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предоставление государственной социальной помощи малоимущим семьям, малоимущим одиноко проживающим граждан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57 18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7 18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02 30 024 14 0041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5 900 50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967 30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02 30 024 14 0041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выплату ежемесячной денежной компенсации на каждого ребенка в возрасте до 18 лет многодетным семь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5 900 50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967 30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02 30 024 14 0042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выполнение передаваемых полномочий субъектов Российской Федерации (выплата ежегодного социального пособия на проезд студен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4 286,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 28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02 30 024 14 0042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выплату ежегодного социального пособия на проезд студен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4 286,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 28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02 30 024 14 0147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 461 694,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461 69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02 30 024 14 0147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существление отдельных государственных полномочий в области труда и социальной защиты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 461 694,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461 69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02 30 024 14 1122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 705 71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819 74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4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02 30 024 14 1122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выплату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 705 71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819 74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4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02 35 462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4 63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69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4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02 35 462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компенсацию отдельным категориям граждан оплаты взноса на капитальный ремонт общего имущества в многоквартирном доме за счет средств краев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4 63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69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4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1 13 02 994 14 0000 1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 от компенсации затрат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28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1 13 02 994 14 0000 1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ая субвенция местным бюджетам (осуществление отдельных государственных полномочий по социальной защите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28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02 39 998 14 1157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ая субвенция местным бюджетам (осуществление отдельных государственных полномочий по социальной защите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9 991 286,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014 81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0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02 39 998 14 1157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ая субвенция местным бюджетам (осуществление отдельных государственных полномочий по социальной защите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9 991 286,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014 81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0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19 60 010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 28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19 60 010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ая субвенция местным бюджетам (осуществление отдельных государственных полномочий по социальной защите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 28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02 30 024 14 1221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выполнение передаваемых полномочий субъектов Российской Федерации (ежегодная денежная выплата гражданам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 228 686,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228 68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02 30 024 14 1221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предоставление ежегодной денежной выплаты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 228 686,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228 68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02 30 024 14 126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выполнение передаваемых полномочий субъектов Российской Федерации (осуществление выплаты социального пособия на погреб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3 93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 4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9 2 02 30 024 14 126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существление выплаты социального пособия на погреб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3 93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 4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правление сельского хозяйства и охраны окружающей среды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 038 31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89 87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4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31 1 13 02 994 14 0000 1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 от компенсации затрат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574,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31 2 02 30 024 14 0032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ередаваемых полномочий субъектов РФ (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32 165,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 16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31 2 02 30 024 14 0032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рганизацию и проведение мероприятий по борьбе с иксодовыми клещами-переносчиками Крымской геморрагической лихорадки в природных биотоп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32 165,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 16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31 2 02 30 024 14 0036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717 984,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17 98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31 2 02 30 024 14 0036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существление управленческих функций по реализации отдельных государственных полномочий в области сельск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717 984,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17 98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31 2 02 30 024 14 111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организация проведения на территории Ставропольского края мероприятий по отлову и содержанию безнадзорных живот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1 374,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 59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4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31 2 02 30 024 14 111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рганизацию мероприятий при осуществлении деятельности по обращению с животными без владельц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1 374,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 59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4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31 2 02 30 024 14 1187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выполнение передаваемых полномочий субъектов Российской Федерации (предоставление грантов в форме субсидий гражданам, ведущим личные подсобные хозяйства, на закладку сада суперинтенсивн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8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5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31 2 02 30 024 14 1187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предоставление грантов в форме субсидий гражданам, ведущим личные подсобные хозяйства, на закладку сада суперинтенсивн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8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5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31 2 02 30 024 14 1303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муниципальных округов на выполнение передаваемых полномочий субъектов Российской Федерации (проведение мероприятий при осуществлении деятельности по обращению с животными без владельц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736 794,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85 55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31 2 02 30 024 14 1303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проведение мероприятий при осуществлении деятельности по обращению с животными без владельц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736 794,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85 55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шпагирское территориальное управление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752 56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58 338,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0 1 08 04 020 01 100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7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0 1 17 15 020 14 0101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ициативные платежи, зачисляемые в бюджеты муниципальных округов (поступления от физических лиц на реализацию проекта "Благоустройство парка возле Памятника пограничникам в селе Бешпагир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0 1 17 15 020 14 0201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ициативные платежи, зачисляемые в бюджеты муниципальных округов (поступления от индивидуальных предпринимателей на реализацию проекта "Благоустройство парка возле Памятника пограничникам в селе Бешпагир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0 1 17 15 020 14 0301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ициативные платежи, зачисляемые в бюджеты муниципальных округов (поступления от организаций на реализацию проекта " Благоустройство парка возле Памятника пограничникам в селе Бешпагир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0 2 02 29 999 14 1254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субсидии бюджетам муниципальных округов (реализация инициативных прое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402 56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02 568,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0 2 02 29 999 14 1254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агоустройство парка возле Памятника пограничникам в селе Бешпагир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402 56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02 568,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угулукское территориальное управление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44 48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 72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2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1 1 08 04 020 01 100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1 1 11 05 034 14 2000 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14 21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 62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6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1 1 13 02 994 14 0000 1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 от компенсации затрат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4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1 1 14 02 042 14 0000 4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1 2 07 04 050 14 0000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расное территориальное управление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8 82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 57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2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2 1 08 04 020 01 100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2 1 17 05 040 14 0000 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неналоговые доходы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8 82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 8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угультинское территориальное управление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 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 53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5,9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3 1 08 04 020 01 100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3 1 13 02 994 14 0000 1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 от компенсации затрат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 83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3 1 17 15 020 14 0104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зачисляемые в бюджеты муниципальных округов (поступление от физических лиц на реализацию проекта "Приобретение погрузчика ПКУ-0,8-0 с челюстным ковшом ПКУ-0,8-21-01 и комплектом переоборудования ПКУ-0,8-25 на трактор БЕЛАРУС 8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 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ргиевское территориальное управление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897 78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01 18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1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4 1 08 04 020 01 100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4 1 14 02 042 14 0000 4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9 0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0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4 1 17 15 020 14 0106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ициативные платежи, зачисляемые в бюджеты муниципальных округов (поступления средств от физических лиц на реализацию проекта "Ремонт пешеходной дорожки по переулку Ленинскому" в с.Сергиевском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5 9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9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4 1 17 15 020 14 0206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ициативные платежи, зачисляемые в бюджеты муниципальных округов (поступления средств от индивидуальных предпринимателей на реализацию проекта "Ремонт пешеходной дорожки по переулку Ленинскому" в с.Сергиевском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9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4 1 17 15 020 14 0306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ициативные платежи, зачисляемые в бюджеты муниципальных округов (поступления средств от организаций на реализацию проекта "Ремонт пешеходной дорожки по переулку Ленинскому" в с.Сергиевском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2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4 2 02 29 999 14 1254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субсидии бюджетам муниципальных округов (реализация инициативных прое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493 73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93 73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4 2 02 29 999 14 1254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монт пешеходной дорожки по переулку Ленинскому в с. Сергиевском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493 73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93 73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ицевское территориальное управление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792 272,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28 90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5 1 08 04 020 01 100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5 1 11 05 034 14 2000 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6 379,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 20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1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5 1 14 02 042 14 0000 4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7 06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06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5 1 17 15 020 14 0102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зачисляемые в бюджеты муниципальных округов (поступления средств от физических лиц на реализацию проекта "Приобретение трактора МТЗ (Беларус) 82.1 с.Спицевка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34 1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 1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5 1 17 15 020 14 0302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зачисляемые в бюджеты муниципальных округов (поступления средств от организаций на реализацию проекта "Приобретение трактора МТЗ (Беларус) 82.1 с.Спицевка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9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9 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5 2 02 29 999 14 1254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субсидии бюджетам муниципальных округов (реализация инициативных прое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85 067,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85 067,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5 2 02 29 999 14 1254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обретение трактора МТЗ (Беларус) 82.1 с. Спицевка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85 067,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85 067,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аромарьевское территориальное управление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15 180,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4 28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6 1 08 04 020 01 1000 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6 1 17 15 020 14 0103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ициативные платежи, зачисляемые в бюджеты муниципальных округов (поступление от физических лиц на реализацию проекта "Устройство детской площадки в районе ул. Красная, 119 с.Старомарьевка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6 1 17 15 020 14 0303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ициативные платежи, зачисляемые в бюджеты муниципальных округов (поступление от организаций на реализацию проекта "Устройство детской площадки в районе ул.Красная, 119 с.Старомарьевка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6 1 17 15 020 14 0305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ициативные платежи, зачисляемые в бюджеты муниципальных округов (поступления средств от организаций на реализацию проекта Благоустройство мест гражданских захоронений в с.Старомарье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6 2 02 29 999 14 1254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субсидии бюджетам муниципальных округов (реализация инициативных прое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85 180,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5 18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6 2 02 29 999 14 1254 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тройство детской площадки в районе ул.Красная,119 с.Старомарьевка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85 180,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5 18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668 367 18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40 167 72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30</w:t>
            </w:r>
          </w:p>
        </w:tc>
      </w:tr>
    </w:tbl>
    <w:p>
      <w:pPr>
        <w:pStyle w:val="Normal"/>
        <w:rPr/>
      </w:pPr>
      <w:r>
        <w:rPr/>
      </w:r>
    </w:p>
    <w:p>
      <w:pPr>
        <w:pStyle w:val="Normal"/>
        <w:rPr>
          <w:vanish/>
        </w:rPr>
      </w:pPr>
      <w:r>
        <w:rPr>
          <w:vanish/>
        </w:rPr>
      </w:r>
    </w:p>
    <w:p>
      <w:pPr>
        <w:pStyle w:val="Normal"/>
        <w:rPr>
          <w:vanish/>
        </w:rPr>
      </w:pPr>
      <w:r>
        <w:rPr>
          <w:vanish/>
        </w:rPr>
      </w:r>
    </w:p>
    <w:p>
      <w:pPr>
        <w:pStyle w:val="Normal"/>
        <w:jc w:val="both"/>
        <w:rPr>
          <w:vanish/>
          <w:sz w:val="20"/>
          <w:szCs w:val="20"/>
        </w:rPr>
      </w:pPr>
      <w:r>
        <w:rPr>
          <w:vanish/>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ConsNormal"/>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basedOn w:val="Style14"/>
    <w:rPr/>
  </w:style>
  <w:style w:type="character" w:styleId="Style16">
    <w:name w:val="Основной текст Знак"/>
    <w:qFormat/>
    <w:rPr>
      <w:bCs/>
      <w:sz w:val="28"/>
      <w:szCs w:val="24"/>
    </w:rPr>
  </w:style>
  <w:style w:type="character" w:styleId="Hl41">
    <w:name w:val="hl41"/>
    <w:qFormat/>
    <w:rPr>
      <w:b/>
      <w:bCs/>
      <w:sz w:val="20"/>
      <w:szCs w:val="2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Xl66">
    <w:name w:val="xl66"/>
    <w:basedOn w:val="Normal"/>
    <w:qFormat/>
    <w:pPr>
      <w:spacing w:before="280" w:after="280"/>
    </w:pPr>
    <w:rPr>
      <w:rFonts w:ascii="Arial" w:hAnsi="Arial" w:cs="Arial"/>
      <w:sz w:val="20"/>
      <w:szCs w:val="20"/>
    </w:rPr>
  </w:style>
  <w:style w:type="paragraph" w:styleId="Xl67">
    <w:name w:val="xl67"/>
    <w:basedOn w:val="Normal"/>
    <w:qFormat/>
    <w:pPr>
      <w:pBdr>
        <w:top w:val="single" w:sz="8" w:space="0" w:color="000000"/>
        <w:left w:val="single" w:sz="4" w:space="0" w:color="000000"/>
        <w:bottom w:val="single" w:sz="4" w:space="0" w:color="000000"/>
      </w:pBdr>
      <w:spacing w:before="280" w:after="280"/>
      <w:jc w:val="center"/>
    </w:pPr>
    <w:rPr>
      <w:b/>
      <w:bCs/>
    </w:rPr>
  </w:style>
  <w:style w:type="paragraph" w:styleId="Xl68">
    <w:name w:val="xl68"/>
    <w:basedOn w:val="Normal"/>
    <w:qFormat/>
    <w:pPr>
      <w:pBdr>
        <w:top w:val="single" w:sz="8" w:space="0" w:color="000000"/>
        <w:left w:val="single" w:sz="4" w:space="0" w:color="000000"/>
        <w:bottom w:val="single" w:sz="4" w:space="0" w:color="000000"/>
        <w:right w:val="single" w:sz="8" w:space="0" w:color="000000"/>
      </w:pBdr>
      <w:spacing w:before="280" w:after="280"/>
      <w:jc w:val="center"/>
    </w:pPr>
    <w:rPr>
      <w:b/>
      <w:bCs/>
    </w:rPr>
  </w:style>
  <w:style w:type="paragraph" w:styleId="Xl69">
    <w:name w:val="xl69"/>
    <w:basedOn w:val="Normal"/>
    <w:qFormat/>
    <w:pPr>
      <w:pBdr>
        <w:top w:val="single" w:sz="8" w:space="0" w:color="000000"/>
        <w:left w:val="single" w:sz="8" w:space="0" w:color="000000"/>
        <w:bottom w:val="single" w:sz="4" w:space="0" w:color="000000"/>
      </w:pBdr>
      <w:spacing w:before="280" w:after="280"/>
    </w:pPr>
    <w:rPr>
      <w:b/>
      <w:bCs/>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pacing w:before="280" w:after="280"/>
    </w:pPr>
    <w:rPr>
      <w:b/>
      <w:bCs/>
    </w:rPr>
  </w:style>
  <w:style w:type="paragraph" w:styleId="Xl71">
    <w:name w:val="xl71"/>
    <w:basedOn w:val="Normal"/>
    <w:qFormat/>
    <w:pPr>
      <w:pBdr>
        <w:top w:val="single" w:sz="8" w:space="0" w:color="000000"/>
        <w:bottom w:val="single" w:sz="4" w:space="0" w:color="000000"/>
      </w:pBdr>
      <w:spacing w:before="280" w:after="280"/>
    </w:pPr>
    <w:rPr/>
  </w:style>
  <w:style w:type="paragraph" w:styleId="Xl72">
    <w:name w:val="xl72"/>
    <w:basedOn w:val="Normal"/>
    <w:qFormat/>
    <w:pPr>
      <w:pBdr>
        <w:top w:val="single" w:sz="4" w:space="0" w:color="000000"/>
        <w:left w:val="single" w:sz="8" w:space="0" w:color="000000"/>
        <w:bottom w:val="single" w:sz="4" w:space="0" w:color="000000"/>
      </w:pBdr>
      <w:spacing w:before="280" w:after="280"/>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4">
    <w:name w:val="xl74"/>
    <w:basedOn w:val="Normal"/>
    <w:qFormat/>
    <w:pPr>
      <w:pBdr>
        <w:top w:val="single" w:sz="4" w:space="0" w:color="000000"/>
        <w:bottom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pPr>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81">
    <w:name w:val="xl81"/>
    <w:basedOn w:val="Normal"/>
    <w:qFormat/>
    <w:pPr>
      <w:pBdr>
        <w:top w:val="single" w:sz="8" w:space="0" w:color="000000"/>
        <w:left w:val="single" w:sz="4" w:space="0" w:color="000000"/>
        <w:right w:val="single" w:sz="4" w:space="0" w:color="000000"/>
      </w:pBdr>
      <w:spacing w:before="280" w:after="280"/>
      <w:jc w:val="center"/>
    </w:pPr>
    <w:rPr/>
  </w:style>
  <w:style w:type="paragraph" w:styleId="Xl82">
    <w:name w:val="xl82"/>
    <w:basedOn w:val="Normal"/>
    <w:qFormat/>
    <w:pPr>
      <w:pBdr>
        <w:top w:val="single" w:sz="8" w:space="0" w:color="000000"/>
      </w:pBdr>
      <w:spacing w:before="280" w:after="280"/>
      <w:jc w:val="center"/>
    </w:pPr>
    <w:rPr/>
  </w:style>
  <w:style w:type="paragraph" w:styleId="Xl83">
    <w:name w:val="xl83"/>
    <w:basedOn w:val="Normal"/>
    <w:qFormat/>
    <w:pPr>
      <w:pBdr>
        <w:top w:val="single" w:sz="8" w:space="0" w:color="000000"/>
        <w:left w:val="single" w:sz="4" w:space="0" w:color="000000"/>
      </w:pBdr>
      <w:spacing w:before="280" w:after="280"/>
      <w:jc w:val="center"/>
    </w:pPr>
    <w:rPr/>
  </w:style>
  <w:style w:type="paragraph" w:styleId="Xl84">
    <w:name w:val="xl84"/>
    <w:basedOn w:val="Normal"/>
    <w:qFormat/>
    <w:pPr>
      <w:pBdr>
        <w:top w:val="single" w:sz="8" w:space="0" w:color="000000"/>
        <w:left w:val="single" w:sz="4" w:space="0" w:color="000000"/>
      </w:pBdr>
      <w:spacing w:before="280" w:after="280"/>
    </w:pPr>
    <w:rPr/>
  </w:style>
  <w:style w:type="paragraph" w:styleId="Xl85">
    <w:name w:val="xl85"/>
    <w:basedOn w:val="Normal"/>
    <w:qFormat/>
    <w:pPr>
      <w:pBdr>
        <w:left w:val="single" w:sz="4" w:space="0" w:color="000000"/>
        <w:right w:val="single" w:sz="8" w:space="0" w:color="000000"/>
      </w:pBdr>
      <w:spacing w:before="280" w:after="280"/>
    </w:pPr>
    <w:rPr/>
  </w:style>
  <w:style w:type="paragraph" w:styleId="Xl86">
    <w:name w:val="xl86"/>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87">
    <w:name w:val="xl87"/>
    <w:basedOn w:val="Normal"/>
    <w:qFormat/>
    <w:pPr>
      <w:pBdr>
        <w:bottom w:val="single" w:sz="8" w:space="0" w:color="000000"/>
        <w:right w:val="single" w:sz="4" w:space="0" w:color="000000"/>
      </w:pBdr>
      <w:spacing w:before="280" w:after="280"/>
      <w:jc w:val="center"/>
      <w:textAlignment w:val="center"/>
    </w:pPr>
    <w:rPr/>
  </w:style>
  <w:style w:type="paragraph" w:styleId="Xl88">
    <w:name w:val="xl88"/>
    <w:basedOn w:val="Normal"/>
    <w:qFormat/>
    <w:pPr>
      <w:pBdr>
        <w:bottom w:val="single" w:sz="4" w:space="0" w:color="000000"/>
      </w:pBdr>
      <w:spacing w:before="280" w:after="280"/>
      <w:jc w:val="center"/>
      <w:textAlignment w:val="top"/>
    </w:pPr>
    <w:rPr/>
  </w:style>
  <w:style w:type="paragraph" w:styleId="Xl89">
    <w:name w:val="xl89"/>
    <w:basedOn w:val="Normal"/>
    <w:qFormat/>
    <w:pPr>
      <w:pBdr>
        <w:left w:val="single" w:sz="4" w:space="0" w:color="000000"/>
        <w:bottom w:val="single" w:sz="8" w:space="0" w:color="000000"/>
      </w:pBdr>
      <w:spacing w:before="280" w:after="280"/>
      <w:jc w:val="center"/>
      <w:textAlignment w:val="center"/>
    </w:pPr>
    <w:rPr/>
  </w:style>
  <w:style w:type="paragraph" w:styleId="Xl90">
    <w:name w:val="xl90"/>
    <w:basedOn w:val="Normal"/>
    <w:qFormat/>
    <w:pPr>
      <w:pBdr>
        <w:left w:val="single" w:sz="4" w:space="0" w:color="000000"/>
        <w:bottom w:val="single" w:sz="8" w:space="0" w:color="000000"/>
        <w:right w:val="single" w:sz="8" w:space="0" w:color="000000"/>
      </w:pBdr>
      <w:spacing w:before="280" w:after="280"/>
      <w:jc w:val="center"/>
      <w:textAlignment w:val="center"/>
    </w:pPr>
    <w:rPr/>
  </w:style>
  <w:style w:type="paragraph" w:styleId="Xl91">
    <w:name w:val="xl91"/>
    <w:basedOn w:val="Normal"/>
    <w:qFormat/>
    <w:pPr>
      <w:pBdr>
        <w:top w:val="single" w:sz="4" w:space="0" w:color="000000"/>
        <w:left w:val="single" w:sz="8" w:space="0" w:color="000000"/>
        <w:bottom w:val="single" w:sz="8" w:space="0" w:color="000000"/>
      </w:pBdr>
      <w:spacing w:before="280" w:after="280"/>
    </w:pPr>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93">
    <w:name w:val="xl93"/>
    <w:basedOn w:val="Normal"/>
    <w:qFormat/>
    <w:pPr>
      <w:pBdr>
        <w:top w:val="single" w:sz="4" w:space="0" w:color="000000"/>
        <w:bottom w:val="single" w:sz="8" w:space="0" w:color="000000"/>
      </w:pBdr>
      <w:spacing w:before="280" w:after="280"/>
    </w:pPr>
    <w:rPr/>
  </w:style>
  <w:style w:type="paragraph" w:styleId="Xl94">
    <w:name w:val="xl94"/>
    <w:basedOn w:val="Normal"/>
    <w:qFormat/>
    <w:pPr>
      <w:pBdr>
        <w:top w:val="single" w:sz="4" w:space="0" w:color="000000"/>
        <w:left w:val="single" w:sz="4" w:space="0" w:color="000000"/>
        <w:bottom w:val="single" w:sz="8"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8" w:space="0" w:color="000000"/>
        <w:right w:val="single" w:sz="8" w:space="0" w:color="000000"/>
      </w:pBdr>
      <w:spacing w:before="280" w:after="280"/>
      <w:jc w:val="center"/>
    </w:pPr>
    <w:rPr/>
  </w:style>
  <w:style w:type="paragraph" w:styleId="Xl96">
    <w:name w:val="xl96"/>
    <w:basedOn w:val="Normal"/>
    <w:qFormat/>
    <w:pPr>
      <w:spacing w:before="280" w:after="280"/>
      <w:jc w:val="right"/>
    </w:pPr>
    <w:rPr/>
  </w:style>
  <w:style w:type="paragraph" w:styleId="Xl97">
    <w:name w:val="xl97"/>
    <w:basedOn w:val="Normal"/>
    <w:qFormat/>
    <w:pPr>
      <w:pBdr>
        <w:top w:val="single" w:sz="4" w:space="0" w:color="000000"/>
        <w:left w:val="single" w:sz="4" w:space="0" w:color="000000"/>
        <w:bottom w:val="single" w:sz="4" w:space="0" w:color="000000"/>
      </w:pBdr>
      <w:spacing w:before="280" w:after="280"/>
    </w:pPr>
    <w:rPr/>
  </w:style>
  <w:style w:type="paragraph" w:styleId="Xl98">
    <w:name w:val="xl98"/>
    <w:basedOn w:val="Normal"/>
    <w:qFormat/>
    <w:pPr>
      <w:spacing w:before="280" w:after="280"/>
    </w:pPr>
    <w:rPr/>
  </w:style>
  <w:style w:type="paragraph" w:styleId="Xl99">
    <w:name w:val="xl99"/>
    <w:basedOn w:val="Normal"/>
    <w:qFormat/>
    <w:pPr>
      <w:pBdr>
        <w:left w:val="single" w:sz="8" w:space="0" w:color="000000"/>
        <w:bottom w:val="single" w:sz="4" w:space="0" w:color="000000"/>
        <w:right w:val="single" w:sz="4" w:space="0" w:color="000000"/>
      </w:pBdr>
      <w:spacing w:before="280" w:after="280"/>
    </w:pPr>
    <w:rPr/>
  </w:style>
  <w:style w:type="paragraph" w:styleId="Xl100">
    <w:name w:val="xl100"/>
    <w:basedOn w:val="Normal"/>
    <w:qFormat/>
    <w:pPr>
      <w:pBdr>
        <w:left w:val="single" w:sz="4" w:space="0" w:color="000000"/>
        <w:right w:val="single" w:sz="8" w:space="0" w:color="000000"/>
      </w:pBdr>
      <w:spacing w:before="280" w:after="280"/>
    </w:pPr>
    <w:rPr/>
  </w:style>
  <w:style w:type="paragraph" w:styleId="Xl101">
    <w:name w:val="xl101"/>
    <w:basedOn w:val="Normal"/>
    <w:qFormat/>
    <w:pPr>
      <w:pBdr>
        <w:top w:val="single" w:sz="4" w:space="0" w:color="000000"/>
        <w:bottom w:val="single" w:sz="8" w:space="0" w:color="000000"/>
      </w:pBdr>
      <w:spacing w:before="280" w:after="280"/>
    </w:pPr>
    <w:rPr>
      <w:b/>
      <w:bCs/>
    </w:rPr>
  </w:style>
  <w:style w:type="paragraph" w:styleId="Xl102">
    <w:name w:val="xl102"/>
    <w:basedOn w:val="Normal"/>
    <w:qFormat/>
    <w:pPr>
      <w:pBdr>
        <w:top w:val="single" w:sz="4" w:space="0" w:color="000000"/>
        <w:bottom w:val="single" w:sz="8" w:space="0" w:color="000000"/>
        <w:right w:val="single" w:sz="8" w:space="0" w:color="000000"/>
      </w:pBdr>
      <w:spacing w:before="280" w:after="280"/>
      <w:jc w:val="center"/>
    </w:pPr>
    <w:rPr>
      <w:b/>
      <w:bCs/>
    </w:rPr>
  </w:style>
  <w:style w:type="paragraph" w:styleId="Xl103">
    <w:name w:val="xl103"/>
    <w:basedOn w:val="Normal"/>
    <w:qFormat/>
    <w:pPr>
      <w:pBdr>
        <w:top w:val="single" w:sz="4" w:space="0" w:color="000000"/>
        <w:bottom w:val="single" w:sz="8" w:space="0" w:color="000000"/>
      </w:pBdr>
      <w:spacing w:before="280" w:after="280"/>
    </w:pPr>
    <w:rPr>
      <w:b/>
      <w:bCs/>
    </w:rPr>
  </w:style>
  <w:style w:type="paragraph" w:styleId="Xl104">
    <w:name w:val="xl104"/>
    <w:basedOn w:val="Normal"/>
    <w:qFormat/>
    <w:pPr>
      <w:pBdr>
        <w:top w:val="single" w:sz="4" w:space="0" w:color="000000"/>
        <w:bottom w:val="single" w:sz="8" w:space="0" w:color="000000"/>
      </w:pBdr>
      <w:spacing w:before="280" w:after="280"/>
      <w:jc w:val="center"/>
    </w:pPr>
    <w:rPr>
      <w:b/>
      <w:bCs/>
    </w:rPr>
  </w:style>
  <w:style w:type="paragraph" w:styleId="Xl105">
    <w:name w:val="xl105"/>
    <w:basedOn w:val="Normal"/>
    <w:qFormat/>
    <w:pPr>
      <w:pBdr>
        <w:top w:val="single" w:sz="4" w:space="0" w:color="000000"/>
        <w:left w:val="single" w:sz="8" w:space="0" w:color="000000"/>
        <w:bottom w:val="single" w:sz="8" w:space="0" w:color="000000"/>
      </w:pBdr>
      <w:spacing w:before="280" w:after="280"/>
      <w:jc w:val="center"/>
    </w:pPr>
    <w:rPr>
      <w:b/>
      <w:bCs/>
    </w:rPr>
  </w:style>
  <w:style w:type="paragraph" w:styleId="Xl106">
    <w:name w:val="xl106"/>
    <w:basedOn w:val="Normal"/>
    <w:qFormat/>
    <w:pPr>
      <w:pBdr>
        <w:top w:val="single" w:sz="4" w:space="0" w:color="000000"/>
        <w:left w:val="single" w:sz="8" w:space="0" w:color="000000"/>
        <w:bottom w:val="single" w:sz="8" w:space="0" w:color="000000"/>
        <w:right w:val="single" w:sz="8" w:space="0" w:color="000000"/>
      </w:pBdr>
      <w:spacing w:before="280" w:after="280"/>
      <w:jc w:val="center"/>
    </w:pPr>
    <w:rPr>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08">
    <w:name w:val="xl108"/>
    <w:basedOn w:val="Normal"/>
    <w:qFormat/>
    <w:pPr>
      <w:pBdr>
        <w:top w:val="single" w:sz="8" w:space="0" w:color="000000"/>
        <w:left w:val="single" w:sz="4" w:space="0" w:color="000000"/>
        <w:bottom w:val="single" w:sz="8" w:space="0" w:color="000000"/>
      </w:pBdr>
      <w:spacing w:before="280" w:after="280"/>
      <w:jc w:val="center"/>
      <w:textAlignment w:val="center"/>
    </w:pPr>
    <w:rPr/>
  </w:style>
  <w:style w:type="paragraph" w:styleId="Xl63">
    <w:name w:val="xl63"/>
    <w:basedOn w:val="Normal"/>
    <w:qFormat/>
    <w:pPr>
      <w:pBdr>
        <w:top w:val="single" w:sz="4" w:space="0" w:color="000000"/>
        <w:bottom w:val="single" w:sz="8" w:space="0" w:color="000000"/>
      </w:pBdr>
      <w:spacing w:before="280" w:after="280"/>
    </w:pPr>
    <w:rPr>
      <w:rFonts w:ascii="Arial" w:hAnsi="Arial" w:cs="Arial"/>
      <w:b/>
      <w:bCs/>
    </w:rPr>
  </w:style>
  <w:style w:type="paragraph" w:styleId="Xl64">
    <w:name w:val="xl64"/>
    <w:basedOn w:val="Normal"/>
    <w:qFormat/>
    <w:pPr>
      <w:pBdr>
        <w:top w:val="single" w:sz="4"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65">
    <w:name w:val="xl65"/>
    <w:basedOn w:val="Normal"/>
    <w:qFormat/>
    <w:pPr>
      <w:pBdr>
        <w:top w:val="single" w:sz="4" w:space="0" w:color="000000"/>
        <w:bottom w:val="single" w:sz="8" w:space="0" w:color="000000"/>
      </w:pBdr>
      <w:spacing w:before="280" w:after="28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24:00Z</dcterms:created>
  <dc:creator>GrLuVV</dc:creator>
  <dc:description/>
  <cp:keywords/>
  <dc:language>en-US</dc:language>
  <cp:lastModifiedBy>Dudiniva</cp:lastModifiedBy>
  <cp:lastPrinted>2025-04-10T10:15:00Z</cp:lastPrinted>
  <dcterms:modified xsi:type="dcterms:W3CDTF">2025-04-10T07:21:00Z</dcterms:modified>
  <cp:revision>1093</cp:revision>
  <dc:subject/>
  <dc:title/>
</cp:coreProperties>
</file>