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60"/>
        <w:jc w:val="both"/>
        <w:rPr/>
      </w:pPr>
      <w:r>
        <w:rPr>
          <w:b/>
          <w:sz w:val="28"/>
          <w:szCs w:val="28"/>
        </w:rPr>
        <w:t>к проекту решения Совета Грачевского муниципального округа Ставропольского края «Об учреждении сетевого издания органов местного самоуправления Грачевского  муниципального округа Ставропольского края «ПОРТАЛ ПРАВОВОЙ ИНФОРМАЦИИ Грачевского муниципального округа Ставропольского края»</w:t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Совета Грачевского муниципального округа Ставропольского края «Об учреждении сетевого издания органов местного самоуправления Грачевского  муниципального округа Ставропольского края «ПОРТАЛ ПРАВОВОЙ ИНФОРМАЦИИ Граче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 № 131-ФЗ «Об общих принципах организации местного самоуправления в Российской Федерации», от 0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 декабря 1991 года  № 2124-1 «О средствах массовой информ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че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зменений, внесенных в Устав Грачевского муниципального округа СК и вступивших в силу с 05.09.2024г., официальное опубликование муниципального правового акта считается первая публикация его полного текста в общественно-политической газете Грачевского района «Вперед» или газете «Грачевский вестн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5 сентября 2024 года публиковать в газете обязательно постановления администрации округа, которые сдаются в регистр муниципальных правовых актов. В среднем это  по 20 НПА в месяц. Стоимость публикации в «Грачевском вестнике» более 550 000 рублей в год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убликацию НПА возможно осуществлять согласно                                  ст.47 Федерального закона № 131-ФЗ </w:t>
      </w:r>
      <w:r>
        <w:rPr>
          <w:rFonts w:eastAsia="Calibri"/>
          <w:sz w:val="28"/>
          <w:szCs w:val="28"/>
        </w:rPr>
        <w:t xml:space="preserve">в сетевом издании, что позволит существенно сократить расходы местного бюджета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решения вноситься в целях учреждения сетевого издания «ПОРТАЛ ПРАВОВОЙ ИНФОРМАЦИИ Грачевского муниципального округа Ставропольского края» и последующей его регистрации в Роскомнадзоре как средства массовой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решения не потребует дополнительных расходо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449" TargetMode="External"/><Relationship Id="rId3" Type="http://schemas.openxmlformats.org/officeDocument/2006/relationships/hyperlink" Target="https://login.consultant.ru/link/?req=doc&amp;base=LAW&amp;n=471838" TargetMode="External"/><Relationship Id="rId4" Type="http://schemas.openxmlformats.org/officeDocument/2006/relationships/hyperlink" Target="https://login.consultant.ru/link/?req=doc&amp;base=RLAW077&amp;n=213581&amp;dst=1000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23-06-02T10:30:00Z</cp:lastPrinted>
  <dcterms:modified xsi:type="dcterms:W3CDTF">2024-12-13T07:12:00Z</dcterms:modified>
  <cp:revision>35</cp:revision>
  <dc:subject/>
  <dc:title/>
</cp:coreProperties>
</file>