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2682"/>
        <w:gridCol w:w="3794"/>
      </w:tblGrid>
      <w:tr>
        <w:trPr>
          <w:trHeight w:val="440" w:hRule="atLeast"/>
        </w:trPr>
        <w:tc>
          <w:tcPr>
            <w:tcW w:w="323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Грачевского муниципального округа Ставропольского края «Об исполнении бюджета Грачевского муниципального округа Ставропольского края за 2023 год»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 июня 2024 года № 1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-142" w:right="-186" w:firstLine="14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right"/>
        <w:rPr>
          <w:rStyle w:val="Hl41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ного бюджета по кодам классификации доходов бюджетов бюджет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фикации Российской Федерации з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977"/>
        <w:gridCol w:w="1559"/>
        <w:gridCol w:w="1701"/>
        <w:gridCol w:w="85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Утверждено решением Совета Грачевского муниципального округа Ставропольского края «О бюджете Грачевского муниципального округа Ставропольского края на      2023 год с учетом внесенных изме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сполнения к принятому плану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АВИТЕЛЬСТВО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3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332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 16 01 053 01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62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002 1 16 01 063 01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603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 16 01 123 01 0021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 за нарушение Правил дорожного движения, правил эксплуатации транспортного средства, налагаемые комиссиями по делам несовершеннолетних и защите их прав, образованными в муниципальных округах (городских округах)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91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 16 01 203 01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75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ПО ОБЕСПЕЧЕНИЮ ДЕЯТЕЛЬНОСТИ МИРОВЫХ СУДЕЙ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 985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 474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053 01 0059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порядка рассмотрения обращений гражда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1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9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008 1 16 01 053 01 9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7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62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063 01 0008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езаконный оборот наркотических средств, психотропных веществ или их аналогов и незаконные приобретение, хранение, перевозку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8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063 01 0009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993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818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008 1 16 01 063 01 0101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59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345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9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073 01 0017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1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073 01 0019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самовольное подключение и использование электрической, тепловой энергии, нефти или газ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44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073 01 0027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88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712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073 01 9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564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769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6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083 01 0037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оты, правил, регламентирующих рыболовство и другие виды пользования объектами животного ми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9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2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093 01 9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103 01 9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штрафы за нарушение ветеринарно-санитарных правил перевозки, перегона или убоя животных либо правил заготовки, переработки, хранения или реализации продуктов животноводст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6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133 01 9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143 01 0002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продажу товаров (иных вещей), свободная реализация которых запрещена или ограниче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3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143 01 0401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требований законодательства в области технического осмотра транспортных средст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143 01 9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0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 349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153 01 0005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5 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 Бюджетного кодекса Российской Федерации), налагаемые мировыми судьями, комиссиями по делам несовершеннолетних и защите их прав (штрафы за нарушение сроков представления налоговой декларации (расчета по страховым взноса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153 01 0006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епредставление (несообщение) сведений, необходимых для осуществления налогового контро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153 01 0012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153 01 9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5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1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008 1 16 01 173 01 0007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173 01 0008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,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84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173 01 9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8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183 01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193 01 0005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94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193 01 0007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редставление сведений (информ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6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193 01 0012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передачу либо попытку передачи запрещенных предметов лицам, содержащимся в учреждениях уголовно-исполнительной системы или изоляторах временного содерж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193 01 0013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заведомо ложный вызов специализированных служ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2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6,0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193 01 0021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редставление сведений (информ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193 01 0029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193 01 0401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 государственного контроля (надзора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 муниципального контро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193 01 9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8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5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203 01 0006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норм и правил по предупреждению и ликвидации чрезвычайных ситуац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203 01 0007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и мероприятий в области гражданской оборон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9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4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203 01 0008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правил производства, приобретения, продажи, передачи, хранения, перевозки, ношения, коллекционирования, экспонирования, уничтожения или учета оружия и патронов к нему, а также нарушение правил производства, продажи, хранения, уничтожения или учета взрывчатых веществ и взрывных устройств, пиротехнических изделий,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8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203 01 001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законные изготовление, продажу или передачу пневматического оруж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5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58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5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008 1 16 01 203 01 0013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стрельбу из оружия в отведенных для этого местах с нарушением установленных правил или в не отведенных для этого места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8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5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203 01 0021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54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802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4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203 01 9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 6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 485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008 1 16 01 333 01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319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ИНИСТЕРСТВО ИМУЩЕСТВЕННЫХ ОТНОШЕНИЙ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35 266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50 109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1 11 05 012 14 1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86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 636 293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1 11 05 012 14 2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 (пени и проценты по соответствующему платеж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3 550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7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1 14 06 012 14 0000 4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 266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 266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ИНИСТЕРСТВО ПРИРОДНЫХ РЕСУРСОВ И ОХРАНЫ ОКРУЖАЮЩЕЙ СРЕДЫ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 1 16 11 050 01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служба по надзору в сфере природо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002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79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 1 12 01 010 01 6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43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 1 12 01 030 01 6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09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 1 12 01 041 01 6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а за размещение отходов производства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 286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3,5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 1 16 11 050 01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12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12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налоговая служ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 030 502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559 688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 010 01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323 7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480 906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 010 01 3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36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 020 01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81 188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 020 01 3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5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 030 01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29 801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 030 01 3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576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 040 01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708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 080 01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 623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 130 01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3 429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 140 01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4 309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3 02 231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94 5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79 825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3 02 241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5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68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3 02 251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82 8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21 644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3 02 261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054 3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108 325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1 011 01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23 866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53 761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1 011 01 3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621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1 021 01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26 989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82 1 05 01 021 01 3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96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1 050 01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инимальный налог, зачисляемый в бюджеты субъектов Российской Федерации (за налоговые периоды, истекшие до 1 января 2016 года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 617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2 010 02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1 069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4 518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2 010 02 3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 601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2 020 02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3 010 01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82 225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3 010 01 3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ый сельскохозяйственный налог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82 1 05 04 060 02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4 060 02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 561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 020 14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4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 020 14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99 58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 032 14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01 757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 032 14 3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муниципальных округов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 042 14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85 435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40 948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82 1 06 06 042 14 3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муниципальных округов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14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8 03 010 01 105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при обращении в су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3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740 953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8 03 010 01 106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на основании судебных актов по результатам рассмотрения дел по существ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 239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9 04 052 14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9 04 052 14 3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муниципальных округов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9 07 052 14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стные налоги и сборы, мобилизуемые на территория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16 10 129 01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Д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1 16 10 123 01 0141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349 203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5 127 866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 11 05 034 14 2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 (прочие учреждения, в части казен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 8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 770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 11 09 080 14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 13 01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23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 16 02 020 02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254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 764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9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 16 07 090 14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7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 17 15 020 14 0105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ициативные платежи (поступления средств от физических лиц на реализацию проекта Ремонт тротуара по ул. Советская от д. 144 до д. 252 в селе Грачевка</w:t>
              <w:br/>
              <w:t>Граче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937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 17 15 020 14 0107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ициативные платежи (поступление средств  от физических лиц на реализацию проекта "Устройство тротуара по ул.Юбилейная в с.Грачевка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 17 15 020 14 0305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ициативные платежи (поступления средств от организаций на реализацию проекта Ремонт тротуара по ул. Советская от д. 144 до д. 252 в селе Грачевка</w:t>
              <w:br/>
              <w:t>Граче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20 216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69 264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69 264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20 216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капитальный ремонт и ремонт автомобильных дорог общего пользования местного значения городских и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69 264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69 264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25 393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округов на финансовое обеспечение дорож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104 856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104 856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701 2 02 25 393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обеспечение дорожной деятельности в рамках реализации национального проекта "Безопасные качественные дороги" (региональный проект "Региональная и местная дорожная сеть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104 856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104 856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25 497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715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715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25 497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715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715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29 999 14 0008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(финансовое обеспечение выполнения комплексных кадастровых 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11 122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7 855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29 999 14 0008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финансовое обеспечение выполнения комплексных кадастровы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7 611 122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7 855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29 999 14 1204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175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29 999 14 1204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проведение информационно-пропагандистских мероприятий, направленных на профилактику идеологии терроризма, на территори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175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29 999 14 1238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(реализация мероприятий по благоустройству территорий в муниципальных округах и городских округа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63 415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858 429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29 999 14 1238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реализацию мероприятий по благоустройству территорий в муниципальных округах и городских округ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63 415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858 429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,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29 999 14 1254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 (реализация инициативных проект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9 099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9 099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29 999 14 1254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монт тротуара по ул. Советская от д. 144 до д. 252 в селе Грачевка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9 099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9 099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30 024 14 0026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Ф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 145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 145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30 024 14 0026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Ставропольского края по организации и осуществлению деятельности по опеке и попечительству в области здравоохра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 145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 145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30 024 14 0045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Ф (реализация Закона Ставропольского края «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, содержанию и использованию Архивного фонда Ставропольского края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 764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 764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30 024 14 0045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Ставропольского края по организации архивного дела в Ставрополь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 764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 764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30 024 14 0047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 579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 154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30 024 14 0047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создание и организацию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 579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0 154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30 024 14 0181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Ф (реализация Закона Ставропольского края «О наделении органов местного самоуправления муниципальных округов и городских округов в Ставропольском крае отдельными государственными полномочиями Ставропольского края по созданию административных комиссий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30 024 14 0181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реализацию Закона Ставропольского края "О наделении органов местного самоуправления муниципальных округов и городских округов в Ставропольском крае отдельными государственными полномочиями Ставропольского края по созданию административных комисси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35 118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6 748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6 748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35 118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6 748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6 748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35 12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35 12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49 999 14 0064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кругов   на обеспечение деятельности депутатов Государственной Думы Ставропольского края и их помощников в избирательных округ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6 857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6 867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49 999 14 0064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6 857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6 867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49 999 14 1255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(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3 789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3 789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7 04 05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имущественных и земельных отношений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74 7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69 264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3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1 11 05 012 14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1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97 918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1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1 11 05 024 14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103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1 11 05 034 14 2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 (прочие учреждения, в части казен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9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5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1 11 05 074 14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 140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7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1 13 02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802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1 14 06 012 14 0000 4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99 989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3 695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4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1 14 06 312 14 0000 4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 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1 16 07 090 14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 655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 463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управление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 802 531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 805 339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 1 13 02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8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 2 02 15 001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 33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 332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 2 02 49 999 14 127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 бюджетам  (повышение оплаты труда отдельных категорий работников муниципальных учреждений в рамках реализации указов Президента Российской Федерации от 7 мая 2012 года № 597 "О мероприятиях по реализации государственной социальной политики", от 1 июня 2012 года № 761 "О Национальной стратегии действий в интересах детей на 2012-2017 годы" и от 28 декабря 2012 года № 1688 "О некоторых мерах по реализации государственной политики в сфере защиты детей-сирот и детей, оставшихся без попечения родителей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7 1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7 1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 2 02 49 999 14 129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межбюджетные трансферты, передаваемые  бюджетам (увеличение заработной платы муниципальных служащих муниципальной службы и лиц, не замещающих должности муниципальной службы и исполняющих обязанности по техническому обеспечению деятельности органов местного самоуправления муниципальных образований, работников органов местного самоуправления муниципальных образований, осуществляющих профессиональную деятельность по профессиям рабочих, а также работников муниципальных учреждений, за исключением отдельных категорий работников муниципальных учреждений, которым повышение заработной платы осуществляется в соответствии с указами Президента Российской Федерации от 7 мая 2012 года № 597 "О мероприятиях по реализации государственной социальной политики", от 1 июня 2012 года № 761 "О Национальной стратегии действий в интересах детей на 2012-2017 годы" и от 28 декабря 2012 года № 1688 "О некоторых мерах по реализации государственной политики в сфере защиты детей-сирот и детей, оставшихся без попечения родителей" 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3 361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3 361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образования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 337 577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 317 963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1 11 05 034 14 18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 (учреждения образования, в части казен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98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1 13 01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74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96 750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1 13 02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635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1 13 02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08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1 13 02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проведение работ по замене оконных блоков в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43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1 13 02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проведение работ по благоустройству территорий муниципальных общеобразовательных организаций, участвующих в региональном проекте "Модернизация школьных систем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29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1 14 02 042 14 0000 4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1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74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2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25 098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округ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7 987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7 987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25 098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(В общеобразовательных организациях обновлена материально-техническая база для занятий детей физической культурой и спорт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7 987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7 987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25 304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78 534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69 003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25 304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муниципальные образовательные организ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78 534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69 003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25 75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203 473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167 388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25 75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реализацию мероприятий по модернизации школьных систем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203 473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167 388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29 999 14 1213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(обеспечение деятельности центров образования цифрового и гуманитарного профи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54 36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54 36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29 999 14 1213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54 36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54 36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29 999 14 1265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(реализация мероприятий по обеспечению антитеррористической защищенности в муниципальных общеобразовательных организация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67 337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67 337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29 999 14 1265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реализацию мероприятий по обеспечению антитеррористической защищенности в государственных и муниципальных общеобразовательных организациях (региональный проект "Модернизация школьных систем образования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67 337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67 337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29 999 14 1266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(реализация мероприятий по модернизации школьных систем образования (завершение работ по капитальному ремонт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858 907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858 907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29 999 14 1266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реализацию мероприятий по модернизации школьных систем образования (завершение работ по капитальному ремонту) в рамках реализации регионального проекта "Модернизация школьных систем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858 907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858 907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0 024 14 0028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Ф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 408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 408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0 024 14 0028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Ставропольского края по организации и осуществлению деятельности по опеке и попечительству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 408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 408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0 024 14 009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25 401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23 852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0 024 14 009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(дошкольное обра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13 827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98 540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0 024 14 009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(общее обра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95 915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6 909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0 024 14 009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(дополнительное образование дет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5 657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8 402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0 024 14 1107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,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559 19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559 19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0 024 14 1107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559 19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559 19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0 024 14 1108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 (обеспечение государственных гарантий реализации прав на получение общедоступного и бесплатного  начального общего, основного общего, среднего общего образования в муниципальных  общеобразовательных организациях,  а также обеспечение дополнительного образования детей в муниципальных общеобразовательных организациях   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367 898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367 501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0 024 14 1108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367 898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367 501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0 024 14 1256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на выполнение передаваемых полномочий субъектов Российской Федерации (организация и обеспечение отдыха и оздоровления дет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95 289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5 274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0 024 14 1256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беспечение отдыха и оздоровле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95 289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5 274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0 024 14 1287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на выполнение передаваемых полномочий субъектов Российской Федерации (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54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720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0 024 14 1287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54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720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0 029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2 587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0 555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0 029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выплату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2 587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0 555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5 179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9 923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9 923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5 179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1 369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1 369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5 179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54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54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5 303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36 4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36 4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5 303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36 4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36 4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9 998 14 1158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ая субвенция бюджетам муниципальны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54 576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60 471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9 998 14 1158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ая субвенция для осуществления отдельных государственных полномочий по социальной поддержке семьи и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54 576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60 471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49 999 14 1217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(приобретение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6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6 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49 999 14 1217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на приобретение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6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6 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19 25 097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остатков субсидий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 из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 708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19 25 097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 708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5 150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2 223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8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проведение работ по замене оконных блоков в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 543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проведение работ по благоустройству территорий муниципальных общеобразовательных организаций, участвующих в региональном проекте "Модернизация школьных систем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 529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на обеспечение питания в образовательных организациях в результате удорожания стоимости продуктов питания (дошкольное обра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9 037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на обеспечение питания в образовательных организациях в результате удорожания стоимости продуктов питания (общее обра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7 668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выплату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6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ая субвенция для осуществления отдельных государственных полномочий по социальной поддержке семьи и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 36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культуры и туризма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62 434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62 434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1 17 15 020 14 0104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ициативные платежи (поступление от физических лиц на реализацию проекта "Одежда и освещение сцены муниципального казенного учреждения культуры "Спицевский культурно-досуговый центр" села Спицевка Грачевского муниципального округа Ставропольского края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362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362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1 17 15 020 14 0304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ициативные платежи (поступление от организаций на реализацию проекта "Одежда и освещение сцены муниципального казенного учреждения культуры "Спицевский культурно-досуговый центр" села Спицевка Грачевского муниципального округа Ставропольского края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 375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 375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2 02 25 467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 057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 057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2 02 25 467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 057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 057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2 02 25 519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 946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 946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2 02 25 519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государственную поддержку отрасли культуры (Федеральный проект "Творческие люди") (Оказана государственная поддержка лучшим работникам сельских учреждений культур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1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10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2 02 25 519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государственную поддержку отрасли культуры (Федеральный проект "Сохранение культурного и исторического наследия") (Проведены мероприятия по комплектованию книжных фондов библиотек муниципальных образований и государственных общедоступных библиотек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936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936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2 02 29 999 14 0031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(проведение капитального ремонта зданий и сооружений, благоустройство территории муниципальных учреждений культуры муниципальных образова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36 985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36 985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2 02 29 999 14 0031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проведение капитального ремонта зданий и сооружений муниципальных учреждений культуры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36 985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36 985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2 02 29 999 14 122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(укрепление материально-технической базы муниципальных учреждений культур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6 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6 7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2 02 29 999 14 122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укрепление материально-технической базы муниципальных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6 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6 7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2 02 29 999 14 1254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 (реализация инициативных проект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956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956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2 02 29 999 14 1254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дежда и освещение сцены муниципального казенного учреждения культуры "Спицевский культурно-досуговый центр" села Спицевка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956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956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труда и социальной защиты населения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 709 467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119 123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1 13 02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142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1 13 02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плату жилищно-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1 13 02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плату жилищно-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97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1 13 02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ая субвенция местным бюджетам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44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004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5 865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5 865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004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5 865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5 865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0041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2 246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2 246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0041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выплату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2 246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2 246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0042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577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577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0042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выплату ежегодного социального пособия на проезд студен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577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577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0066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выплата ежемесячного пособия на ребен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40 877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34 858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0066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лату пособия на реб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40 877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34 858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0147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38 714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38 714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0147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38 714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38 714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1122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, и школьных письменных принадлежност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9 276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9 276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1122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выплату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9 276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9 276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1209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на выполнение передаваемых полномочий субъектов Российской Федерации (выплата денежной компенсации семьям, в которых в период с 1 января 2011 года по 31 декабря 2015 года родился третий или последующий ребен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71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4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1209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выплату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71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4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1221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на выполнение передаваемых полномочий субъектов Российской Федерации (ежегодная денежная выплата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14 6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18 714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1221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предоставление ежегодной денежной выплаты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14 6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18 714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126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 907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 907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126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выплаты социального пособия на погреб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 907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 907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 084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74 026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02 659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 084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74 026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02 659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 22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7 15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7 15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 22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7 15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7 15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 25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77 75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1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 25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плату жилищно-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77 75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1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 302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64 713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07 553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 302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64 480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07 320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 302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 404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86 59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44 168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 404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86 59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44 168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 462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25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25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 462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30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30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 462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 за счет средств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94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94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9 998 14 1157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ая субвенция местным бюджетам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488 310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538 31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9 998 14 1157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ая субвенция местным бюджетам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488 310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538 31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19 35 25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остатков субвенций на оплату жилищно-коммунальных услуг отдельным категориям граждан из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 097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19 35 25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плату жилищно-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 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19 35 25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плату жилищно-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 497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6 014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2 058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4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ая субвенция местным бюджетам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 044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предоставление ежегодной денежной выплаты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6 014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сельского хозяйства и охраны окружающей среды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4 27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9 891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 1 13 02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34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 2 02 30 024 14 0032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Ф (организация и проведение мероприятий по борьбе с иксодовыми клещами-переносчиками Крымской геморрагической лихорадки в природных биотопа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486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486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 2 02 30 024 14 0032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рганизацию и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486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486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 2 02 30 024 14 0036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администрирование переданных отдельных государственных полномочий в области сельского хозяйст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4 502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4 502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 2 02 30 024 14 0036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4 502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4 502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 2 02 30 024 14 111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организация проведения на территории Ставропольского края мероприятий по отлову и содержанию безнадзорных живот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280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766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 2 02 30 024 14 111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рганизацию мероприятий при осуществлении деятельности по обращению с животными без владельц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280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766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шпагирское территориальное управление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 488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1 140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 1 08 04 020 01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 1 13 01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 1 13 02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1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 1 17 15 020 14 0101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ициативные платежи (поступления от физических лиц на реализацию проекта "Благоустройство парка возле Памятника пограничникам  в селе Бешпагир Грачевского муниципального округа Ставропольского края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 1 17 15 020 14 0301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ициативные платежи (поступления от организаций на реализацию проекта " Благоустройство парка возле Памятника пограничникам  в селе Бешпагир Грачевского муниципального округа Ставропольского края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 2 02 29 999 14 1254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 (реализация инициативных проект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0 488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0 488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 2 02 29 999 14 1254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тановка комплексной детской спортивной площадки возле МКУК "Бешпагирский Дом культуры" в селе Бешпагир Грачевского муниципального округа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0 488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0 488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гулукское территориальное управление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 011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5 373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1 08 04 020 01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1 11 05 034 14 2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 (прочие учреждения, в части казен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011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414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1 13 01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1 13 02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542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1 13 02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обеспечение комплексного развития сельских территорий за счет средств резервного фонда Правительств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6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1 16 07 090 14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1 17 01 040 14 0000 1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 729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1 17 15 020 14 0306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ициативные платежи (поступления средств от организаций на реализацию проекта Благоустройство прилегающей территории Дома культуры в с.Тугулу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2 07 04 05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2 19 25 576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остатков субсидий на обеспечение комплексного развития сельских территорий из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266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2 19 25 576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обеспечение комплексного развития сельских территорий за счет средств резервного фонда Правительств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266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е территориальное управление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1 580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1 820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 1 08 04 020 01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 1 13 02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40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 1 14 02 042 14 0000 4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 1 17 15 020 14 0103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ициативные платежи (поступление от физических лиц на реализацию проекта "Устройство детской площадки в районе ул.Красная, 119 с.Старомарьевка Грачевского муниципального округа Ставропольского края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 1 17 15 020 14 0303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ициативные платежи (поступление от организаций на реализацию проекта "Устройство детской площадки в районе ул.Красная, 119 с.Старомарьевка Грачевского муниципального округа Ставропольского края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 2 02 29 999 14 1254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 (реализация инициативных проект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0 180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0 180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 2 02 29 999 14 1254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лагоустройство парковой зоны ул. Комарова села Красное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0 180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0 180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угультинское территориальное управление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5 485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3 085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1 08 04 020 01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1 17 15 020 14 0102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ициативные платежи (поступления средств от физических лиц на реализацию проекта "Приобретение трактора МТЗ (Беларус) 82.1 с.Спицевка Грачевского муниципального округа Ставропольского края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1 17 15 020 14 0202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ициативные платежи (поступления средств от индивидуальных предпринимателей на реализацию проекта "Устройство беговой дорожки, установка уличных тренажеров на детской площадке по адресу: ул.Школьная поселка Верхняя Кугульта Грачевского муниципального округа Ставропольского края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1 17 15 020 14 0302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ициативные платежи (поступления средств от организаций на реализацию проекта "Приобретение трактора МТЗ (Беларус) 82.1 с.Спицевка Грачевского муниципального округа Ставропольского края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2 02 29 999 14 1254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 (реализация инициативных проект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5 485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5 485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2 02 29 999 14 1254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тройство беговой дорожки, установка уличных тренажеров на детской площадке по адресу: ул.Школьная поселка Верхняя Кугульта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5 485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5 485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2 07 04 05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иевское территориальное управление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 1 08 04 020 01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цевское территориальное управление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080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 264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4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1 11 05 034 14 2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 (прочие учреждения, в части казен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080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052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1 13 01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2 07 04 05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1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аромарьевское территориальное управление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1 08 04 020 01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1 11 05 034 14 2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 (прочие учреждения, в части казен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3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1 17 01 040 14 0000 1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 053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0 735 958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3 464 736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Основной текст Знак"/>
    <w:qFormat/>
    <w:rPr>
      <w:bCs/>
      <w:sz w:val="28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8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89">
    <w:name w:val="xl89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spacing w:before="280" w:after="280"/>
      <w:jc w:val="right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spacing w:before="280" w:after="280"/>
    </w:pPr>
    <w:rPr/>
  </w:style>
  <w:style w:type="paragraph" w:styleId="Xl99">
    <w:name w:val="xl9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101">
    <w:name w:val="xl10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5:24:00Z</dcterms:created>
  <dc:creator>GrLuVV</dc:creator>
  <dc:description/>
  <cp:keywords/>
  <dc:language>en-US</dc:language>
  <cp:lastModifiedBy>CITYLINE27</cp:lastModifiedBy>
  <cp:lastPrinted>2024-04-04T09:45:00Z</cp:lastPrinted>
  <dcterms:modified xsi:type="dcterms:W3CDTF">2024-06-06T07:48:00Z</dcterms:modified>
  <cp:revision>1090</cp:revision>
  <dc:subject/>
  <dc:title/>
</cp:coreProperties>
</file>