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6 октября 2024 г. № 41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17 811 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86 355 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17 811 342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86 355 000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4-10-16T10:09:00Z</dcterms:modified>
  <cp:revision>245</cp:revision>
  <dc:subject/>
  <dc:title>Проект</dc:title>
</cp:coreProperties>
</file>