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481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06 декабря 2024 года № 4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лей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2835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955 081,4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5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19 830,3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90 514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92 655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 858,8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8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15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9080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15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11 692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1 14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14 650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3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 9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7 413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40 14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82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5 412 099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4 172 099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995 419,4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998 048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998 048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4 5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4 5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7 170,6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7 170,6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2 452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2 452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7 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7 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75 393,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75 393,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5 01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5 01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206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206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92 232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92 232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78 5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50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5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8 1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8 1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 367 181,2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4-12-05T07:38:00Z</dcterms:modified>
  <cp:revision>15</cp:revision>
  <dc:subject/>
  <dc:title/>
</cp:coreProperties>
</file>