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3817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578"/>
      </w:tblGrid>
      <w:tr>
        <w:trPr>
          <w:trHeight w:val="333" w:hRule="atLeast"/>
        </w:trPr>
        <w:tc>
          <w:tcPr>
            <w:tcW w:w="10578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887 039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3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 42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7 5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1 933 6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9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8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 29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8 743 283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8 743 283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 823 812,5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 475 088,7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 475 088,7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 593 46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 593 46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22 437,6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22 437,6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 779 677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 258 136,1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 258 136,1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6 366,1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6 366,1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65 964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65 964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370,0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370,06</w:t>
            </w:r>
          </w:p>
        </w:tc>
      </w:tr>
      <w:tr>
        <w:trPr>
          <w:trHeight w:val="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27 116,9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27 116,9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4 793,5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4 793,5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4 793,5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8 630 323,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Dudiniva</cp:lastModifiedBy>
  <cp:lastPrinted>2025-04-10T11:51:00Z</cp:lastPrinted>
  <dcterms:modified xsi:type="dcterms:W3CDTF">2025-08-13T08:39:00Z</dcterms:modified>
  <cp:revision>24</cp:revision>
  <dc:subject/>
  <dc:title/>
</cp:coreProperties>
</file>