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18 630 323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45 319 289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6 688 966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 688 966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 688 966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818 630 323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818 630 323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818 630 323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818 630 323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45 319 289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45 319 289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45 319 289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45 319 289,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Zaigraeva</cp:lastModifiedBy>
  <cp:lastPrinted>2020-11-12T17:32:00Z</cp:lastPrinted>
  <dcterms:modified xsi:type="dcterms:W3CDTF">2025-08-19T06:34:00Z</dcterms:modified>
  <cp:revision>252</cp:revision>
  <dc:subject/>
  <dc:title>Проект</dc:title>
</cp:coreProperties>
</file>