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7.2025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олугодие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 586 38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758 13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39 887 03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563 1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16 45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7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16 45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91 34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78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50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90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40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6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1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 67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4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9 29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4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9 29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6 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17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4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7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8 67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3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 39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27 24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5 35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 02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 02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2 15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492 15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 50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4 50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1 16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46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46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5 69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5 8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5 8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85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85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3 6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8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 8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9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7 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9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88 9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4 71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2 14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2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21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1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1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7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15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0 75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 7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0 75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 38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0 75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 38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32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 32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 45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5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40140000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5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 87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 87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3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 22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5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3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3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8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8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48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48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 7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8 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9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 699 3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194 99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 699 3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893 69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792 5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792 5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978 45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858 99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48 22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05 41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6 64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3 89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6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 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4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85 69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55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55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1 91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593 48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7 3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3 92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 23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3 92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 23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46 41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654 5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382 61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42 1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382 61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42 1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 94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5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 86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06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 61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41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7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 84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67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16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16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3 15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66 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7 23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2 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1 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57 10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3 0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57 10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3 0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42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6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6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 4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6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8 6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8 6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Zaigraeva</cp:lastModifiedBy>
  <cp:lastPrinted>2023-04-10T13:33:00Z</cp:lastPrinted>
  <dcterms:modified xsi:type="dcterms:W3CDTF">2025-07-18T07:45:00Z</dcterms:modified>
  <cp:revision>1093</cp:revision>
  <dc:subject/>
  <dc:title/>
</cp:coreProperties>
</file>