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м администрации Граче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полугодие </w:t>
      </w:r>
      <w:r>
        <w:rPr>
          <w:rStyle w:val="Hl41"/>
          <w:b w:val="false"/>
          <w:bCs w:val="false"/>
          <w:sz w:val="28"/>
          <w:szCs w:val="28"/>
        </w:rPr>
        <w:t>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22 232 19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</w:t>
            </w:r>
            <w:r>
              <w:rPr>
                <w:lang w:val="en-US"/>
              </w:rPr>
              <w:t>4 066 349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98 586 38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 758 139,89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3 645 80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12 308 209,23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 645 80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2 308 209,23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 645 80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2 308 209,23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798 586 38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1 758 139,89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798 586 38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1 758 139,89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798 586 38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1 758 139,89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798 586 38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1 758 139,89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22 232 19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 066 349,1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22 232 19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 066 349,12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22 232 19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 066 349,12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22 232 19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 066 349,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Dudiniva</cp:lastModifiedBy>
  <cp:lastPrinted>2024-08-08T13:12:00Z</cp:lastPrinted>
  <dcterms:modified xsi:type="dcterms:W3CDTF">2025-08-07T07:12:00Z</dcterms:modified>
  <cp:revision>86</cp:revision>
  <dc:subject/>
  <dc:title>Прилож</dc:title>
</cp:coreProperties>
</file>