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роекту решения Совета Грачевского муниципального района Ставропольского кра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 бюджете     Грачевского муниципального района Ставропольского края на 2020 год и плановый период 2021 и 2022 годов» от 17 декабря 2019 года № 64</w:t>
            </w:r>
          </w:p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местного бюджета на плановы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1 и 2022 год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567"/>
        <w:gridCol w:w="1701"/>
        <w:gridCol w:w="1701"/>
      </w:tblGrid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2021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2022 г</w:t>
            </w:r>
          </w:p>
        </w:tc>
      </w:tr>
      <w:tr>
        <w:trPr>
          <w:trHeight w:val="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униципальная программа Грачевского муниципального района Ставропольского края "Развитие образования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7 432 46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9 262 225,76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Развитие дошкольного, общего и дополнительного образования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95 959 55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97 021 508,8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Основное мероприятие "Обеспечение предоставления бесплатного дошкольного образования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5 460 222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4 745 693,94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беспечение деятельности (оказание услуг) детских дошко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1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2 696 67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843 061,12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1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 992 80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 992 805,12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1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188 8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335 256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1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5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0 3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0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10 3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19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197 1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19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197 1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беспечение питания учащихся  муниципальных  образовательных учреждений  за счет бюджетных ассигнований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525 04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525 040,61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525 04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525 040,61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установку и обслуживание программно-аппаратного противопожарного комплекса ПАК "Стрелец-Мониторинг" в образовательных учреждениях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20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20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становка и обслуживание пожарной сиг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0 00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109 4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109 44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 7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 755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038 6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038 685,00</w:t>
            </w:r>
          </w:p>
        </w:tc>
      </w:tr>
      <w:tr>
        <w:trPr>
          <w:trHeight w:val="9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 060 892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 060 892,21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634 18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634 183,91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426 70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426 708,30</w:t>
            </w:r>
          </w:p>
        </w:tc>
      </w:tr>
      <w:tr>
        <w:trPr>
          <w:trHeight w:val="9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 540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 679 86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 118 7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 257 826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1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2 0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2 034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беспечение предоставления бесплатного общего и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8 317 832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7 764 446,89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беспечение деятельности (оказание услуг) школы-детского сада, начальной, неполной средней и средне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6 839 30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 534 725,88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 226 86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 226 864,82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 069 443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764 861,06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1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3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 457 81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 608 014,02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 810 22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 960 418,1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37 63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37 635,92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96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проведение обязательных медицинских осмотров (обследований) работников муниципа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36 1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36 188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36 1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36 188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предоставление питания детям в муниципа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43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435 2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43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435 2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беспечение питания учащихся муниципальных образовательных учреждений за счет бюджетных ассигнований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 667 45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 667 451,2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 377 45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 377 451,2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становка, обслуживание и текущий ремонт пожарной сигн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8 2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8 2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2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</w:tr>
      <w:tr>
        <w:trPr>
          <w:trHeight w:val="9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 841 43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 841 437,79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530 24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530 244,52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311 19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311 193,27</w:t>
            </w:r>
          </w:p>
        </w:tc>
      </w:tr>
      <w:tr>
        <w:trPr>
          <w:trHeight w:val="15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государственных гарантий реализации прав на получение общедоступного 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2 592 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4 193 23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9 35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0 954 7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2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3 238 5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 238 53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беспечение мероприятий по социальной поддержке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002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002 15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рганизацию и обеспечение оздоровления детей, проживающих на территор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3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002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002 15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3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2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2 15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3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5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58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3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2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Энергосбережение и повышение энергетической эффективности в муниципальных образовательных учрежден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 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 26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ведение работ по замене оконных блоков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4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 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 26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4S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 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 26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Создание в общеобразовательных учреждениях, расположенных в сельской местности, условий для занятий физической культурой и спорто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404 05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381 473,76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деятельности центров образования цифрового и гуманитарного проф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5S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404 05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381 473,76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5S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610 11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428 750,32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05S7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93 93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52 723,44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Региональный проект "Успех каждого ребенка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E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732 0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084 484,21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E2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732 0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084 484,21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1E25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732 0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084 484,21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-сирот и детей, оставшихся без попечения родителей,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272 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548 4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272 9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548 4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201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937 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 212 81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201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937 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 212 81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201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335 5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335 59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201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335 5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335 59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образования в Грачевском муниципальном районе Ставропольского края" и общепрограммны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 199 927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 692 316,96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ые мероприятия "Обеспечение функций органа мест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 386 03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 386 031,72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 68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 680,17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4 18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94 180,17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9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98 5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873 35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873 351,55</w:t>
            </w:r>
          </w:p>
        </w:tc>
      </w:tr>
      <w:tr>
        <w:trPr>
          <w:trHeight w:val="1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873 35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873 351,55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995 64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427 941,24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2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995 64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427 941,24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2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645 986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078 286,24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2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5 39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5 395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2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26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рганизация и осуществление деятельности по опеке и попечительству в области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706 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766 17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3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706 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766 17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3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420 13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420 139,57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3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5 94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6 030,43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беспечение деятельности учреждений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2 1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2 174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беспечение деятельности учрежден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4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2 1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2 174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304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2 1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2 174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униципальная программа Грачевского муниципального района Ставропольского края "Культура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7 506 71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5 506 711,82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Развитие библиотечной деятельности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 538 46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538 462,6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беспечение деятельности учреждения (оказание услуг) библиоте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 063 95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63 957,6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(выполнение) муниципальных услуг библиотекам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1011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 063 95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63 957,6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1011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 063 95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63 957,6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Дополнительные меры социальной поддержки отдельным категорий граждан, работающих и проживающим в сельской местности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7 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7 325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102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7 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7 325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102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7 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7 325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Комплектование книжных фондов библиотек муниципальных образований за счет средств краевого бюдже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7 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7 18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103S8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7 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7 18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103S8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7 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7 18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Расходы на газету "Грачевский вестник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1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105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105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Развитие культурно-досуговой деятельности в Грачевском муниципальн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460 72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460 723,8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беспечение деятельности учреждений (оказание услуг) в сфере культуры и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049 67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049 670,8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азание (выполнение) муниципальных услуг муниципальных учреждениями культуры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2011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049 67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049 670,8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20111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049 67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049 670,8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 Мероприятия по развитию культуры Грачевского муниципального район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полнение плана мероприятий по развитию культуры Гра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203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203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Дополнительные меры социальной поддержки отдельных категорий граждан, работающих и проживающих в сельской местности Грачевского района Ставропольского кра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2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1 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1 053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Ежемесячные денежные выплаты по дополнительным мерам социальной поддержки отдельных категорий граждан, работающих и проживающих в сельской местност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204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1 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1 053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204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1 0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1 053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Реализация дополнительных общеобразовательных общеразвивающих програм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172 25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172 255,76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казание (выполнение) муниципальных услуг муниципальных учреждениями культуры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658 45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658 455,76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301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658 45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658 455,76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3011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658 45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658 455,76</w:t>
            </w:r>
          </w:p>
        </w:tc>
      </w:tr>
      <w:tr>
        <w:trPr>
          <w:trHeight w:val="9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Выплата ежемесячной денежной компенсации расходов на оплату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3 800,00</w:t>
            </w:r>
          </w:p>
        </w:tc>
      </w:tr>
      <w:tr>
        <w:trPr>
          <w:trHeight w:val="9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302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3 8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302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3 80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«Обеспечение реализации муниципальной программы Грачевского муниципального района Ставропольского края "Культура Грачевского муниципального района Ставропольского края" и общепрограммны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335 26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335 269,66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беспечение реализации Под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709 94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709 945,37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2 37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2 375,24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 70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 700,05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2 08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2 088,19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4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58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587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467 57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467 570,13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4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467 57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467 570,13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беспечение деятельности учреждений (оказание услуг) в сфер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 625 32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 625 324,29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402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 625 32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 625 324,29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402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 341 32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 341 324,29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402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3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3 8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402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униципальная программа Грачевского муниципального района Ставропольского края "Молодежь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478 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523 964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Поддержка талантливой, инициативной молодежи и ее патриотическое воспит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5 00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Проведение мероприятий с талантливой, социально-активной молодежью, направленных на развитие личности молодого человека с активной жизненной позицией с вовлечением в социальную практи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5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5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5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рганизация мероприятий в сфере молодежной политики, направленных на гражданское и патриотическое воспитание молодеж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102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1022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Профилактика асоциальных явлений  и  экстремизма в молодежной семь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«Проведение мероприятий, направленных на профилактику безнадзорности и правонарушений несовершеннолетн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ведение мероприятий, направленных на профилактику безнадзорности и правонарушений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201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201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«Проведение мероприятий, направленных на формирование здорового образа жизни молодежи, эффективная социализация молодежи, находящейся в трудной жизненной ситуации, профилактика экстремизм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ведение мероприятий, направленных на формирование здорового образа жизни молодежи, эффективная социализация молодежи, находящейся в трудной жизненной ситуации, профилактика экстрем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202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2022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Молодежь Грачевского муниципального района Ставропольского края" и общепрограммные расх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243 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288 964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беспечение деятельности центра молодежи "Юность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243 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288 964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деятельности (оказание услуг) учреждений в области организационно- воспитательной работы с молодеж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301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243 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288 964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301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168 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213 964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3011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7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5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униципальная программа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268 9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340 509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9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97 20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рганизация и проведение районных физкультурных мероприятий и массовых спортивных мероприятий, обеспечение участия команд района в зональных и региональных спортивных мероприятия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4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роприятия направленные на увеличение доли граждан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4101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4101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рганизация работы по поэтапному внедрению Всероссийского физкультурно-спортивного комплекса "Готов к труду и обороне" ГТ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4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7 2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рганизация работы по поэтапному внедрению Всероссийского физкультурно-спортивного комплекса "Готов к труду и обороне" Г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4104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7 2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4104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7 20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Обеспечение реализации муниципальной программы Грачевского муниципального района Ставропольского края "Развитие физической культуры и спорта в Грачевском муниципальном районе Ставропольского края" и общепрограммные расх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871 7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943 309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беспечение деятельности муниципального бюджетного учреждения "Физкультурно-оздоровительный комплекс "Лидер" Грачевс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4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871 7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943 309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деятельности (оказание услуг) центров спортивной подготовки (сборных коман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420111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871 7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943 309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420111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871 7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943 309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униципальная программа Грачевского муниципального района Ставропольского края "Развитие транспортной системы и обеспечение безопасности дорожного движения на территории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 450 91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7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 450 91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70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Содержание и ремонт автомобильных дорог общего пользования местного значения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13 10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70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держание и ремонт автомобильных дорог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1012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9 60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276 5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1012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9 60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276 5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зработка проектов организации дорожного движения на автомобильных дорогах общего пользования местного значения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1012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1012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формирование граждан о правилах и требованиях в области обеспечения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1012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1012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строитель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10120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 5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10120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3 5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1R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9 737 80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</w:t>
            </w:r>
          </w:p>
        </w:tc>
      </w:tr>
      <w:tr>
        <w:trPr>
          <w:trHeight w:val="1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1R15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 786 07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1R15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 786 07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1R1S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 951 732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1R1S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 951 732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униципальная программа Грачевского муниципального района Ставропольского края "Развитие экономики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310 59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568 841,25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Развитие и поддержка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2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Мероприятия по совершенствованию организации и информации по вопросам поддержки субъектов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формирование субъектов малого и среднего предпринимательства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101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101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казание мер муниципальной финансовой поддержки субъектов малого и среднего предпринимательства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грантов за счет средств Грачевского муниципального района Ставропольского края субъектам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102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102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Проведение ежегодного районного конкурса "Предприниматель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роприятия по популяризация предприниматель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103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103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</w:tr>
      <w:tr>
        <w:trPr>
          <w:trHeight w:val="58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Грачевском муниципальном районе Ставропольского края, в том числе на базе многофункциональных центров предоставления государственных и муниципальных услуг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078 59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336 841,25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Функционирование многофункционального центра предоставления государственных и муниципальных услуг в Грачевском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018 59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276 841,25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деятельности (оказание услуг) многофункционального центра предоставления государственных и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3011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018 59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 276 841,25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3011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 684 48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 942 729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3011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29 27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29 270,25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30111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8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842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рганизация предоставления муниципальных услуг в Грачевском районе, перевод услуг в электронный ви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3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рганизацию предоставления государственных и муниципальных услуг в Грачевском районе, перевод муниципальных услуг в электронный 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302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302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униципальная программа Грачевского муниципального района Ставропольского края "Управление финансами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 819 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 266 99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Повышение сбалансированности и устойчивости бюджетной системы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7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 819 0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 266 99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Выравнивание бюджетной обеспеченности посел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7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872 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240 05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7101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872 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240 05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71019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872 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240 05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беспечение сбалансированности бюджетов посел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7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 946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 026 94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7102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 946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 026 94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71029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 946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 026 940,00</w:t>
            </w:r>
          </w:p>
        </w:tc>
      </w:tr>
      <w:tr>
        <w:trPr>
          <w:trHeight w:val="3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униципальная программа Грачевского муниципального района Ставропольского края "Энергосбережение и повышение энергетической эффективности на территории Грачевского района Ставропольского кра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Энергосбережение и эффективность муниципального сектора Грачевского муниципальн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Энергосбережение и повышение энергетической эффективности в муниципальном секторе Грачевс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8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мена оконных блоков на стеклопакеты в зданиях организаций, учреждений, предприятий Гра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810120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810120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 00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униципальная программа Грачевского муниципального района Ставропольского края "Построение и развитие на территории Грачевского муниципального района аппаратно-программного комплекса "Безопасный город" и входящие в него подсисте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Повышение уровня безопасности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Разработка технического задания и плана построения аппаратно-программного комплекса "Безопасный город" на территории Грачевс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ероприятия аппаратно-программного комплекса "Безопасный горо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9101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9101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униципальная программа "Развитие муниципальной службы и 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1 5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Развитие муниципальной службы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1 5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рганизация дополнительного профессионального образования муниципальных служащих и оценку уровня их квалифик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мероприятия по развитию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101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101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Диспансеризация муниципальных служащи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1 5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диспансеризацию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102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1 5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10220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1 5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Противодействие коррупции в сфере деятельности администрации Грачевского муниципального района и ее органа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Изготовление и размещение социальной рекламы антикоррупционной направлен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по изготовлению и размещению социальной рекламы антикоррупционной направленности (информационный стенд, баннеры, листо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201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201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униципальная программа Грачевского муниципального района Ставропольского края "Развитие сельского хозяйства Грачевского муниципального района Ставропольского кра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457 63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532 181,45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Развитие растениевод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93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93 7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«Организация и проведение мероприятий по борьбе с иксодовыми клещами - переносчиками Крымской геморрагической лихорадки в природных биотоп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6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6 65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103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6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6 65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103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6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6 65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Стимулирование развития приоритетных подотраслей агропромышленного комплекса и развитие малых форм хозяйств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1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 050,00</w:t>
            </w:r>
          </w:p>
        </w:tc>
      </w:tr>
      <w:tr>
        <w:trPr>
          <w:trHeight w:val="9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 (субвенции на обеспечение (возмещение) части затрат, возникающих при производстве и (или) реализации продукции собственного произво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105R5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 05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105R5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 05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Обеспечение реализации Программы и общепрограммные мероприят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263 93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338 481,45</w:t>
            </w:r>
          </w:p>
        </w:tc>
      </w:tr>
      <w:tr>
        <w:trPr>
          <w:trHeight w:val="3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«Осуществление деятельности управления сельского хозяйства администрации Грачев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263 93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338 481,45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1 92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1 928,27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 32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 320,08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6 88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36 888,19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3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72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3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486 61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486 613,18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3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486 613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486 613,18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3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235 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309 94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3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956 89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956 899,5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301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8 49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53 040,5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Муниципальная программа Грачевского муниципального района Ставропольского края "Межнациональные отношения, профилактика правонарушений, терроризма, экстремизма на территории Грачевского муниципального района Ставропольского края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041 05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041 050,32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Профилактика правонарушений, наркомании, алкоголизма и пропаганда здорового образа жизни на территории Грачевского района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Проведение мероприятий с молодежью, обеспечивающих профилактику асоциального поведения подростков, формирование здорового образа жизни в молодежной сред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вышение степени интеграции молодых граждан в социально-экономические, общественно-политические и социокультурные отно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01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Проведение обучающих семинаров, выездных заседаний комиссии по делам несовершеннолетних, рейдовых мероприятий в поселениях района, проведение выездных лекций и бесед в образовательных организация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ведение обучающих семинаров, выездных заседаний комиссии по делам несовершеннолетних, рейдовых мероприятий в поселениях района, проведение выездных лекций и бесед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02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02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 000,00</w:t>
            </w:r>
          </w:p>
        </w:tc>
      </w:tr>
      <w:tr>
        <w:trPr>
          <w:trHeight w:val="11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Проведение мероприятий для жителей района по профилактике правонарушений, наркомании, алкоголизма, рецидивной преступности, ресоциализации и адаптации лиц, освободившихся из мест лишения свободы, в том числе изготовление баннеров, плакатов, листовок и другой печатной продукции, канцелярских товар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5 00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ведение мероприятий для жителей района по профилактике правонарушений, наркомании, алкоголизма, рецидивной преступности, изготовление баннеров, плакатов, листовок и другой печатной продукции, канцелярских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03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5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03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5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Проведение конкурса "Лучшая народная дружи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0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ведение конкурса "Лучшая народная дружи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04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04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Мотивация граждан к участию в охране правопорядка через организацию и проведение рекламных кампаний, мероприятий с гражданами по профилактике правонарушений, в т. ч. награжд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1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отивация граждан к участию в охране правопорядка через организацию и проведение рекламных кампаний, мероприятий с гражданами по профилактике правонарушений, в т. ч. награж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11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 000,00</w:t>
            </w:r>
          </w:p>
        </w:tc>
      </w:tr>
      <w:tr>
        <w:trPr>
          <w:trHeight w:val="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11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Проведение конкурса "Лучший народный дружинни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1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ведение конкурса "Лучший народный дружинник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12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112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«Профилактика терроризма, экстремизма и развитие межнациональных и межконфессиональных отношений на территории Грачевск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1 05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1 050,32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Проведение мероприятий с молодежью, обеспечивающих профилактику терроризма, экстремизма, развитие казачества и направленных на формирование толерантного поведения в молодежной сред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ведение мероприятий с молодежью, обеспечивающих профилактику терроризма, экстремизма, развитие каза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01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01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000,00</w:t>
            </w:r>
          </w:p>
        </w:tc>
      </w:tr>
      <w:tr>
        <w:trPr>
          <w:trHeight w:val="11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Проведение районных семинаров - совещаний по вопросам реализации полномочий органов местного самоуправления в части участия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ведение районных семинаров - совещаний по вопросам реализации полномочий органов местного самоуправления в части участия в профилактике терроризма и экстрем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02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02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 Изготовление баннеров, плакатов, листовок и другой печатной продукции антитеррористического характера, и направленной на противодействие экстремизм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изготовление баннеров, плакатов, листовок и другой печатной продукции антитеррористического характера, и направленной на противодействие экстремиз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03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03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 00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Проведение спортивных соревнований по традиционно казачьим видам спорта в части реализации полномочий по осуществлению мер, направленных на укрепление межнационального и межконфессионального соглас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0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ведение спортивных соревнований по традиционно казачьим видам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05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05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плата услуг реагирования путем экстренного выезда групп задержания по сигналу "Тревога", поступившему на пункт централизованной охран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20 78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20 787,16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плата услуг реагирования путем экстренного выезда групп задержания по сигналу "Трево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06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20 78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20 787,16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06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20 78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20 787,16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Проведение информационно-пропагандистских мероприятий, направленных на профилактику идеологии террориз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1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5 26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5 263,16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11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5 26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5 263,16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11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5 26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5 263,16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униципальная программа Грачевского муниципального района Ставропольского края "Социальная поддержка граждан в Грачевском муниципальном районе Ставропольского кра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2 107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9 067 6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Социальное обеспечение населения Грачевского муниципального рай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7 614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4 058 91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1 230 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85 853 76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150 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236 03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 3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 257,12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121 8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206 772,8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 745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 745 85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 345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 345 850,00</w:t>
            </w:r>
          </w:p>
        </w:tc>
      </w:tr>
      <w:tr>
        <w:trPr>
          <w:trHeight w:val="9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08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000,00</w:t>
            </w:r>
          </w:p>
        </w:tc>
      </w:tr>
      <w:tr>
        <w:trPr>
          <w:trHeight w:val="135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5 926 6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7 314 19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5 396 6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 764 19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7 5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9 42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3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8,2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6 88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8 761,72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Выплата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517 8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 744 08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3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509 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 735 78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9 610 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 209 5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9 490 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 089 500,00</w:t>
            </w:r>
          </w:p>
        </w:tc>
      </w:tr>
      <w:tr>
        <w:trPr>
          <w:trHeight w:val="9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92 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28 28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837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190,89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83 74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9 089,11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39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9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 94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975 8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469 76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975 8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469 76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 958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5 355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2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 538 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 935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 784 3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 181 206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6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 424 3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 821 206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12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 97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 974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1,68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 81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 812,32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5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55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40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1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казание финансовой поддержки социально ориентированным некоммерческим организациям в район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казание финансовой поддержки социально ориентированным некоммерческим организациям в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2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02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Реализация регионального проекта "Финансовая поддержка семей при рождении детей"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P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6 323 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8 145 15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P1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317 8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 728 13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P15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 317 8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 728 13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P1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 999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 352 66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P15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 999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 352 66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P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006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064 36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1P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006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064 36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"Доступная среда в Грачевском муниципальном районе Ставропольского кра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 000,00</w:t>
            </w:r>
          </w:p>
        </w:tc>
      </w:tr>
      <w:tr>
        <w:trPr>
          <w:trHeight w:val="9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«Проведение мероприятий по созданию доступной среды для инвалидов и маломобильных групп населения внутри здания управления труда и социальной защиты населения администрации Граче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2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мероприятия по созданию доступной среды для инвалидов и маломобильных групп населения внутри здания УТСЗН АГМР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202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202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 00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дпрограмма «Обеспечение реализации муниципальной программы Грачевского муниципального района Ставропольского края «Социальная поддержка граждан в Грачевском муниципальном районе Ставропольского края» и «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 393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 908 69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ое мероприятие "Обеспечение деятельности управления по реализации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 393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 908 69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3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 393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 908 69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3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 493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 958 69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3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9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44 5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301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 5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деятельности Совета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341 18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341 187,73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программные расходы в рамках обеспечения деятельности Совета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341 187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341 187,73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34 71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34 719,06</w:t>
            </w:r>
          </w:p>
        </w:tc>
      </w:tr>
      <w:tr>
        <w:trPr>
          <w:trHeight w:val="1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3 24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3 240,06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98 4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98 494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9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985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791 46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791 468,67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791 46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791 468,67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социально-культур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200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200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деятельности администрац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 304 27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 935 711,81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программные расходы в рамках обеспечения деятельности администрац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 104 27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 735 711,81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740 78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020 780,3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9 12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09 121,29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70 61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150 610,7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1 04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1 048,31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 772 57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 772 576,65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 772 57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 772 576,65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деятельности (оказание услуг) единых дежурно-диспетчерских служ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850 98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 013 614,86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492 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654 579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55 02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55 095,75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 94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 940,11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мероприятия по защите информации (персональных да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среднего месячного заработка уволенным работникам на период трудоустройств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7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7 04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7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7 04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социально-культур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 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8 57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 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8 57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1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53 14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1 55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01 829,07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9 56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 310,93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 96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 9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 96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289 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329 62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245 1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285 431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 1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 189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8 7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90 41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9 06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6 207,37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9 67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4 202,63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200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3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зервный фонд администрац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3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300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239 31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239 312,77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программные расходы в рамках обеспечения деятельности отдела имущественных и земельных отношений администрац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239 31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 239 312,77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72 79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72 792,12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4 18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4 180,17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3 66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3 660,95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 9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 951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ы 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 176 52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 176 520,65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 176 52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 176 520,65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публикации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100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100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 на определение рыночной стоимости объекта оценки, годового размера аренд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1002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0 00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ведение кадастровых работ на земельных участках, отнесенных к собственности Грачевского муниципального района Ставропольского края и землях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1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2100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0 0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0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0 92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программные расходы в рамках обеспечения деятельности управления сельского хозяйства администрац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0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0 92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100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0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0 92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100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0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60 92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Обеспечение деятельности финансового управления администрации Грачевского муниципального района Ставрополь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 429 36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 828 833,27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программные расходы в рамках обеспечения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 429 36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 828 833,27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деятельности (оказание услуг)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100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 528 69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 928 163,56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100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176 1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575 644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100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351 719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351 719,56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1001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,00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в рамках обеспечения деятельности финансового управления администрац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900 66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 900 669,71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1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777 833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777 833,59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1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4 23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4 230,5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1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438 603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 438 603,09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101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5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1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622 83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622 836,12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101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622 83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 622 836,12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гарантий муниципальных служащих Ставропольского края в соответствии с законодательством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101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 000,00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101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еспечение деятельности контрольно-счетной комисс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689 96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689 967,82</w:t>
            </w:r>
          </w:p>
        </w:tc>
      </w:tr>
      <w:tr>
        <w:trPr>
          <w:trHeight w:val="58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программные расходы в рамках обеспечения деятельности Контрольно-счетной комиссии Граче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689 967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689 967,82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7 67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17 676,58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4 79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4 790,14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100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2 886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2 886,44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122 29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122 291,24</w:t>
            </w:r>
          </w:p>
        </w:tc>
      </w:tr>
      <w:tr>
        <w:trPr>
          <w:trHeight w:val="7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100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122 29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 122 291,24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сходы на текущий ремонт административного 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100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 000,00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100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lang w:eastAsia="ru-RU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 000 000,00</w:t>
            </w:r>
          </w:p>
        </w:tc>
      </w:tr>
      <w:tr>
        <w:trPr>
          <w:trHeight w:val="30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99 530 37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82 497 507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04:00Z</dcterms:created>
  <dc:creator>777</dc:creator>
  <dc:description/>
  <cp:keywords/>
  <dc:language>en-US</dc:language>
  <cp:lastModifiedBy>777</cp:lastModifiedBy>
  <dcterms:modified xsi:type="dcterms:W3CDTF">2019-12-17T12:04:00Z</dcterms:modified>
  <cp:revision>2</cp:revision>
  <dc:subject/>
  <dc:title/>
</cp:coreProperties>
</file>