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ПРОТОКО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exact" w:line="240"/>
        <w:rPr/>
      </w:pPr>
      <w:r>
        <w:rPr>
          <w:sz w:val="28"/>
          <w:szCs w:val="28"/>
        </w:rPr>
        <w:t>проведения публичных слушаний по проекту решения совета Грачевского муниципального района Ставропольского края   «О бюджете Грачевского муниципального района Ставропольского края на 2010 год» с участием представителей общественности муниципального райо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Дата проведения – 24.11.2009 г.                                                                           Время проведения – 10.00 час.                                                                                  Место проведения – большой зал администрации Грачевского                                                                        муниципального района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овал :  В.В.Шалыгин  - глава Грачевского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района Ставрополь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:    Н.И.Вороб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исутствовали: главы муниципальных образований, депутаты совета Грачевского муниципального района, руководители организаций и учреждений. жители района, представители политических партий «Единая Россия», КП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ПОВЕСТКА  Д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Cs/>
          <w:sz w:val="28"/>
        </w:rPr>
        <w:t>Обсуждение проекта решения совета</w:t>
      </w:r>
      <w:r>
        <w:rPr>
          <w:b/>
          <w:bCs/>
          <w:sz w:val="28"/>
        </w:rPr>
        <w:t xml:space="preserve"> «</w:t>
      </w:r>
      <w:r>
        <w:rPr>
          <w:bCs/>
          <w:sz w:val="28"/>
        </w:rPr>
        <w:t>О</w:t>
      </w:r>
      <w:r>
        <w:rPr>
          <w:sz w:val="28"/>
          <w:szCs w:val="28"/>
        </w:rPr>
        <w:t xml:space="preserve"> бюджете Грачевского муниципального района Ставропольского края на 2010 год</w:t>
      </w:r>
      <w:r>
        <w:rPr>
          <w:b/>
          <w:bCs/>
          <w:sz w:val="28"/>
        </w:rPr>
        <w:t xml:space="preserve">»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В.Шалыгин открывает публичные слуш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убличные слушания проводятся по инициативе совета. Проект решения совета «</w:t>
      </w:r>
      <w:r>
        <w:rPr>
          <w:sz w:val="28"/>
          <w:szCs w:val="28"/>
        </w:rPr>
        <w:t>О бюджете Грачевского муниципального района Ставропольского края на 2010 год</w:t>
      </w:r>
      <w:r>
        <w:rPr>
          <w:sz w:val="28"/>
        </w:rPr>
        <w:t>» размещен на стенде у здания районной администрации, в читальном зале районной библиотеки, розданы экземпляры для изучения депута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законодательные нормы соблюдены.</w:t>
      </w:r>
    </w:p>
    <w:p>
      <w:pPr>
        <w:pStyle w:val="Normal"/>
        <w:jc w:val="both"/>
        <w:rPr/>
      </w:pPr>
      <w:r>
        <w:rPr>
          <w:sz w:val="28"/>
        </w:rPr>
        <w:t>Сегодня на публичных слушаниях зарегистрировалось 57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Об избрании секретаря публичных слушаний (докладчик В.В.Шалыгин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</w:rPr>
        <w:t>Е.Н.Малахова – Предлагаю избрать секретариат в количестве 1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Избрать секретариат в количестве 1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совали: </w:t>
      </w:r>
    </w:p>
    <w:p>
      <w:pPr>
        <w:pStyle w:val="Normal"/>
        <w:jc w:val="both"/>
        <w:rPr/>
      </w:pPr>
      <w:r>
        <w:rPr>
          <w:sz w:val="28"/>
        </w:rPr>
        <w:t>«за»                  - 57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Об избрании в секретариат по кандидатур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А.П.Долженко – Предлагаю избрать  секретарем Н.И.Воробьеву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Избрать  секретарем Воробьеву Наталью Иванов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с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-5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ушали:</w:t>
      </w:r>
      <w:r>
        <w:rPr>
          <w:sz w:val="28"/>
        </w:rPr>
        <w:t xml:space="preserve"> Об утверждении регламента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.В. Пономарева – Предлагаю предоставить слово для доклада – до 25 минут, для выступлений  - до 5 минут, для повторных выступлений до 3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Доклад  25 минут, для выступлений – до 5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совали:</w:t>
      </w:r>
    </w:p>
    <w:p>
      <w:pPr>
        <w:pStyle w:val="Normal"/>
        <w:jc w:val="both"/>
        <w:rPr/>
      </w:pPr>
      <w:r>
        <w:rPr>
          <w:sz w:val="28"/>
        </w:rPr>
        <w:t>«за»                   -57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 -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В.В.Шалыгин – слово для прочтения проекта решения «</w:t>
      </w:r>
      <w:r>
        <w:rPr>
          <w:sz w:val="28"/>
          <w:szCs w:val="28"/>
        </w:rPr>
        <w:t xml:space="preserve">О бюджете Грачевского муниципального района Ставропольского края на 2010 год» предоставляется начальнику финансового управления администрации Грачевского муниципального района Ставропольского края Ледовской Серафиме Яковлев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 Н</w:t>
      </w:r>
      <w:r>
        <w:rPr>
          <w:sz w:val="28"/>
        </w:rPr>
        <w:t>ачальника финансового управления администрации Грачевского муниципального района Ледовскую Серафиму Яковлевн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.В.Шалыгин </w:t>
      </w:r>
      <w:r>
        <w:rPr>
          <w:sz w:val="28"/>
        </w:rPr>
        <w:t>– Доклад окончен. Какие будут вопросы, предложен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т вопросов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м необходимо принять резолюц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Резолюцию по проекту решения «</w:t>
      </w:r>
      <w:r>
        <w:rPr>
          <w:sz w:val="28"/>
          <w:szCs w:val="28"/>
        </w:rPr>
        <w:t>О  бюджете Грачевского муниципального района Ставропольского края на 2010 год»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ab/>
        <w:t>В.А. Мельников – Предлагаю принять данную резолю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и:</w:t>
      </w:r>
    </w:p>
    <w:p>
      <w:pPr>
        <w:pStyle w:val="ConsPlusNonformat"/>
        <w:widowControl/>
        <w:ind w:firstLine="709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1.Одобрить проект решения совета Грачевского муниципального района Ставропольского края «О бюджете Грачевского муниципального района Ставропольского края на 2010 год»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совету Грачевского муниципального района Ставропольского края принять  решение «О бюджете Грачевского муниципального района Ставропольского края на 2010 го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совали: </w:t>
      </w:r>
    </w:p>
    <w:p>
      <w:pPr>
        <w:pStyle w:val="Normal"/>
        <w:jc w:val="both"/>
        <w:rPr/>
      </w:pPr>
      <w:r>
        <w:rPr>
          <w:sz w:val="28"/>
        </w:rPr>
        <w:t>«за»                       -57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   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.В.Шалыгин.</w:t>
      </w:r>
      <w:r>
        <w:rPr>
          <w:sz w:val="28"/>
        </w:rPr>
        <w:t xml:space="preserve"> Публичные слушания объявляются законченн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ующий, 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рачевского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а Ставропольского края                                                           В.В.Шалыг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:                                                                                           Н.И.Воробь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10:00Z</dcterms:created>
  <dc:creator>*</dc:creator>
  <dc:description/>
  <cp:keywords/>
  <dc:language>en-US</dc:language>
  <cp:lastModifiedBy>Кутепова</cp:lastModifiedBy>
  <cp:lastPrinted>2010-04-05T11:43:00Z</cp:lastPrinted>
  <dcterms:modified xsi:type="dcterms:W3CDTF">2010-11-12T08:10:00Z</dcterms:modified>
  <cp:revision>2</cp:revision>
  <dc:subject/>
  <dc:title>                                              ПРОТОКОЛ</dc:title>
</cp:coreProperties>
</file>